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政协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6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both"/>
        <w:textAlignment w:val="auto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  <w:szCs w:val="32"/>
        </w:rPr>
        <w:t>办理结果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列入计划拟解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朱清清</w:t>
      </w:r>
      <w:r>
        <w:rPr>
          <w:rFonts w:ascii="仿宋_GB2312" w:hAnsi="仿宋_GB2312" w:cs="仿宋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您提出的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开展虹口大思政教育资源库建设的建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的提案收悉，经研究，现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办理情况答复</w:t>
      </w:r>
      <w:r>
        <w:rPr>
          <w:rFonts w:ascii="仿宋_GB2312" w:hAnsi="仿宋_GB2312" w:cs="仿宋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习近平总书记指出：“‘大思政课’我们要善用之。”虹口教育一直致力于深度挖掘虹口“文化三地”优势，运用陈明青、王莉韵等思政名师资源，依托区委、区政府“彩虹计划”，上海市“大思政课”建设重点试验区优势，全面推进全域“大思政课“建设，其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大思政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资源库建设是重中之重，目前已作出如下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打造思政“金课</w:t>
      </w:r>
      <w:r>
        <w:rPr>
          <w:rFonts w:ascii="黑体" w:hAnsi="黑体" w:cs="黑体" w:eastAsia="黑体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sz w:val="32"/>
          <w:szCs w:val="32"/>
        </w:rPr>
        <w:t>，形成系列虹口特色鲜明的实践育人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" w:eastAsia="仿宋_GB2312"/>
          <w:sz w:val="32"/>
          <w:szCs w:val="32"/>
        </w:rPr>
        <w:t>深化大中小思政课一体化建设，近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来，我区中小学与上外、华东师大、上财等多所高校马院合作，以“让思政课‘虹’起来”为主题，开展“美好生活从宪法开始”、“弘扬爱国主义硬核力量”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次大中小学一体化市级展示，新华网、文汇报、上观新闻、上海教育电视台等多家国家级、市级媒体进行了报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" w:eastAsia="仿宋_GB2312"/>
          <w:sz w:val="32"/>
          <w:szCs w:val="32"/>
        </w:rPr>
        <w:t>品牌建设，联合区教院、学校、青少中心、家庭、社区、区内外红色场馆等，打造“国家指南针计划”“红色场馆课程建设”“红色记忆走访”“红色戏剧进校园”“行走的‘虹’课程”等多个品牌项目，课程形式涵盖校内必修、选修课程、校外研学旅行、亲子教育活动、传统节日主题活动等多方面。通过全方位多角度巩固思想文化阵地，讲好新时代的中国故事、上海故事、虹口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线上线下联动联通，搭建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是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0</w:t>
      </w:r>
      <w:r>
        <w:rPr>
          <w:rFonts w:ascii="仿宋_GB2312" w:hAnsi="仿宋_GB2312" w:cs="仿宋" w:eastAsia="仿宋_GB2312"/>
          <w:sz w:val="32"/>
          <w:szCs w:val="32"/>
        </w:rPr>
        <w:t>年春，由名师领衔，成立“思政课一体化研究”微信公众号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定期面向全社会推出思政微课，</w:t>
      </w:r>
      <w:r>
        <w:rPr>
          <w:rFonts w:ascii="仿宋_GB2312" w:hAnsi="仿宋_GB2312" w:cs="仿宋" w:eastAsia="仿宋_GB2312"/>
          <w:sz w:val="32"/>
          <w:szCs w:val="32"/>
        </w:rPr>
        <w:t>扩大受益面</w:t>
      </w:r>
      <w:r>
        <w:rPr>
          <w:rFonts w:ascii="仿宋_GB2312" w:hAnsi="仿宋_GB2312" w:cs="仿宋" w:eastAsia="仿宋_GB2312"/>
          <w:sz w:val="32"/>
          <w:szCs w:val="32"/>
        </w:rPr>
        <w:t>，至今已发布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期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是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2</w:t>
      </w:r>
      <w:r>
        <w:rPr>
          <w:rFonts w:ascii="仿宋_GB2312" w:hAnsi="仿宋_GB2312" w:cs="仿宋" w:eastAsia="仿宋_GB2312"/>
          <w:sz w:val="32"/>
          <w:szCs w:val="32"/>
        </w:rPr>
        <w:t>年起，“虹口教院“公众号开辟”虹线研走“专栏，定期推出贯穿虹口十线十景的行走”虹课程“系列案例，展示我区学校实践成果和优秀经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三是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0</w:t>
      </w:r>
      <w:r>
        <w:rPr>
          <w:rFonts w:ascii="仿宋_GB2312" w:hAnsi="仿宋_GB2312" w:cs="仿宋" w:eastAsia="仿宋_GB2312"/>
          <w:sz w:val="32"/>
          <w:szCs w:val="32"/>
        </w:rPr>
        <w:t>年起，区域开展的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次市级展示活动均面向社会开通线上直播，让更多人听见虹口声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循序渐进，资源库建设逐步深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19</w:t>
      </w:r>
      <w:r>
        <w:rPr>
          <w:rFonts w:ascii="仿宋_GB2312" w:hAnsi="仿宋_GB2312" w:cs="仿宋" w:eastAsia="仿宋_GB2312"/>
          <w:sz w:val="32"/>
          <w:szCs w:val="32"/>
        </w:rPr>
        <w:t>年起，借助“思政课一体化”项目，通过由复兴高级中学、华东师大一附中、上财北郊三所高中领衔的基地校集团的一体化备课、展示活动，虹口区教育学院组织的“虹口区学校思想政治理论课一体化优秀教学案例““百年党史进课堂</w:t>
      </w:r>
      <w:r>
        <w:rPr>
          <w:rFonts w:ascii="仿宋_GB2312" w:hAnsi="仿宋_GB2312" w:cs="仿宋" w:eastAsia="仿宋_GB2312"/>
          <w:sz w:val="32"/>
          <w:szCs w:val="32"/>
        </w:rPr>
        <w:t xml:space="preserve"> 红色教育入人心</w:t>
      </w:r>
      <w:r>
        <w:rPr>
          <w:rFonts w:ascii="仿宋_GB2312" w:hAnsi="仿宋_GB2312" w:cs="仿宋" w:eastAsia="仿宋_GB2312"/>
          <w:sz w:val="32"/>
          <w:szCs w:val="32"/>
        </w:rPr>
        <w:t>”等案例征集活动，初步积累思政“金课”。之后依托“红色场馆资源课程”“行走的‘虹‘课程”等项目，校内外、家校社联合，充分发挥区域红色资源铸魂育人作用，不断丰富“大思政课”资源库内容。目前，虹口区教育局已与中华艺术宫（上海美术馆）、中国福利会儿童艺术剧院等多加单位进行签约，预计共同合作打造“德育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大思政课“系列品牌项目，持续扩大虹口品牌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年，虹口区教育局将继续与虹口区文化和旅游局合作，通过线上线下、校内校外、课内课外，将学习内容精炼梳理，将学习的时空进行扩容。通过以红色文化场馆资源课程建设与思想政治、历史、语文三门学科相结合，推进校内外融合，努力做到全员育人、全程育人、全方位育人。下一步，拟与博雅网对接，在平台上开辟一个专栏，宣传虹口大思政，搭载虹口大思政教育资源库。将与中共四大纪念馆合作，结合“党的诞生地”发掘宣传工程、全域大思政课、红色场馆影响力提升计划等重点工作，不断探索虹口大思政资源库建设的手段和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虹口区教育局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联系人姓名：周凤霞                  联系电话：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65758749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联系地址：祥德路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96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弄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516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室    邮政编码：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50:00Z</dcterms:created>
  <dc:creator>Magic</dc:creator>
  <dc:description/>
  <dc:language>en-US</dc:language>
  <cp:lastModifiedBy>user</cp:lastModifiedBy>
  <cp:lastPrinted>2023-03-22T22:56:00Z</cp:lastPrinted>
  <dcterms:modified xsi:type="dcterms:W3CDTF">2023-10-24T12:0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