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09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区科委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pacing w:lineRule="exact" w:line="600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区政协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抢抓元宇宙产业发展先机，集中力量打造北外滩元宇宙应用示范场景的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的提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悉，经研究，现将会办意见函告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pacing w:lineRule="exact" w:line="600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元宇宙产业是数字经济发展的新赛道，也是下一代互联网发展新方向。虹口正在奋力打造北外滩元宇宙发展和应用示范区，构建上海数字经济发展新高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pacing w:lineRule="exact" w:line="600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教育元宇宙作为元宇宙在教育领域的垂直应用，是未来数字经济热点，是“数字孪生”与“虚拟世界”的交汇，它本质上是对现实世界虚拟化、数字化的过程。它的虚拟与真实、线上与线下融合特征，将极大拓展教与学的时空边界，促进教学观念与教学模式的变革。随着我区教育数字化转型的不断推进，未来虚实融生的教育元宇宙是教育发展新样态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pacing w:lineRule="exact" w:line="600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区域及学校教育数字化转型的过程中，我们将顺应学生发展及成长规律，通过数字化产教融合虚拟仿真基地建设，打造职业教育课堂虚拟仿真的“教与学”应用场景；通过线上线下混合教学模式的深度探索，推进线上教育元宇宙建立更加沉浸、真实、友好的教学场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pacing w:lineRule="exact" w:line="600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区南湖职业技术学院打造了数字化产教融合虚拟仿真基地，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+XR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能源汽车智能虚拟仿真实训基地，该基地运用大数据、物联网、云计算、数字孪生、人工智能等高新技术手段，通过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+XR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移动通信和扩展现实技术，将元宇宙智能技术融入智能新能源汽车技术专业群“岗课赛证”应用场景。结合实训基地数字孪生智慧管理系统，基于智能分析与评价，形成“技能画像”，实现元宇宙系统实训基地数字化和智慧化综合管理。在未来，还将构建数字创意虚拟仿真实训中心产品开发实训室、护理产教融合实践基地和智慧商旅虚拟仿真实训中心、数字创意虚拟仿真实训中心项目研发实训室，建成虚实结合、多场景应用的标杆示范基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pacing w:lineRule="exact" w:line="600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们通过线上线下混合教学模式的探索，为教育参与者提供高度沉浸、自然交互的虚实融合教学环境，推进学习者思维的表象化。元宇宙在教育领域的应用疫情之下已有显现，它适合运用于沉浸式学习，给学生创造了更身临其境的学习空间。疫情以来，混合教学模式得到了极大价值发挥，但是目前元宇宙提倡的重构真实世界，高精度复原山川地貌、河流植被、教具学具等还存在很大差距。所以我们会在混合教学模式的探索中，进一步拓展线上教育的深度，要通过信息技术手段，以模拟真实场景的虚拟资源为主，将课堂教学转化为情境化教学，创设更多“寓教于乐”场景，激发学生学习和社交互动的积极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autoSpaceDE w:val="true"/>
        <w:bidi w:val="0"/>
        <w:spacing w:lineRule="exact" w:line="600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意见供你单位统一答复提案者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  <w:r>
        <w:rPr>
          <w:rFonts w:ascii="仿宋_GB2312" w:hAnsi="仿宋_GB2312" w:eastAsia="仿宋_GB2312"/>
          <w:sz w:val="32"/>
          <w:szCs w:val="32"/>
          <w:lang w:eastAsia="zh-CN"/>
        </w:rPr>
        <w:t>徐扬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联系电话：</w:t>
      </w:r>
      <w:r>
        <w:rPr>
          <w:rFonts w:eastAsia="仿宋" w:cs="仿宋" w:ascii="仿宋" w:hAnsi="仿宋"/>
          <w:sz w:val="32"/>
          <w:szCs w:val="32"/>
        </w:rPr>
        <w:t>658726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联系地址：祥德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邮政编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4:50:00Z</dcterms:created>
  <dc:creator>Magic</dc:creator>
  <dc:description/>
  <dc:language>en-US</dc:language>
  <cp:lastModifiedBy>user</cp:lastModifiedBy>
  <cp:lastPrinted>2023-02-21T07:18:00Z</cp:lastPrinted>
  <dcterms:modified xsi:type="dcterms:W3CDTF">2023-02-22T11:3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