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  <w:t>5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卫生健康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</w:t>
      </w:r>
      <w:r>
        <w:rPr>
          <w:rFonts w:ascii="仿宋_GB2312" w:hAnsi="仿宋_GB2312" w:eastAsia="仿宋_GB2312"/>
          <w:sz w:val="32"/>
          <w:szCs w:val="32"/>
          <w:lang w:eastAsia="zh-CN"/>
        </w:rPr>
        <w:t>《关于开展中医药文化进校园项目的建议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医药学是中华民族的伟大创造，为中华民族繁衍生息作出了巨大贡献，对世界文明进步产生了积极影响，切实把中医药这一祖先留给我们的宝贵财富继承好、发展好、利用好，需要我们在中小学组织开展内容丰富、形式多样的中医药文化进校园活动，建设校园中医药文化角和中医药文化学生社团，进一步丰富中医药文化教育，积极推进中医药事业发展，使中医药成为师生促进健康的文化自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前一阶段，在区卫健委的指导下，钟山初级中学开展了中医药文化进校园的试点工作，学校充分挖掘潜力，发挥中医药大学毕业的卫生保健教师的资源，建设了“校园中医药文化角”，在学校四楼屋顶，建设了中药百草园，让学生了解、体验有关中药植物培育、生长、采集、收藏等知识和功能；在校内设立了中医文化走廊，使学生自主学习中医药相关知识，加深对中医药文化的认知；打造中医药图书角，陈列适合初中的科普书籍和折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目前，学校已回归到了线下教学，各项活动也将逐步开展，学校将组织开展中医药科普讲座、视频观看，实现中医药知识普及教学常态化；开展融合课程开发，实现中医药文化课程与中小学学科学习融合，在中医药文化的浸润下，提升学生的学科学习兴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承创新发展中医药是新时代中国特色社会主义事业的重要内容，是中华民族伟大复兴的大事，随着试点工作的开展，我们将进一步配合区卫健委，在学校普及中医药文化，让中医药文化传播的种子在上海市虹口区学校内生根发芽，开枝散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28"/>
          <w:szCs w:val="28"/>
        </w:rPr>
      </w:pPr>
      <w:r>
        <w:rPr>
          <w:rFonts w:eastAsia="Calibri;微软雅黑" w:cs="Calibri;微软雅黑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张复伯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eastAsia="仿宋_GB2312" w:ascii="仿宋_GB2312" w:hAnsi="仿宋_GB2312"/>
          <w:sz w:val="32"/>
          <w:szCs w:val="32"/>
        </w:rPr>
        <w:t>657585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4:50:00Z</dcterms:created>
  <dc:creator>Magic</dc:creator>
  <dc:description/>
  <dc:language>en-US</dc:language>
  <cp:lastModifiedBy>user</cp:lastModifiedBy>
  <cp:lastPrinted>2023-02-21T07:18:00Z</cp:lastPrinted>
  <dcterms:modified xsi:type="dcterms:W3CDTF">2023-02-22T11:4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