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2003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体育局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政协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综合利用公共体育场馆设施，推进学生课后服务品质提升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的提案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体育是实现立德树人根本任务、提升学生综合素质的基础性工程，是加快推进教育现代化、建设教育强国和体育强国的重要工作，对于弘扬社会主义核心价值观，培养学生爱国主义、集体主义、社会主义精神和奋发向上、顽强拼搏的意志品质，实现以体育智、以体育心具有独特功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教育局积极贯彻落实《中共中央办公厅 国务院办公厅关于全面加强和改进新时代学校体育工作的意见》、《教育部办公厅关于进一步加强中小学生体质健康管理工作的通知》等文件精神，开齐开足体育课，逐步完善“健康知识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基本运动技能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专项运动技能”的学校体育教学模式，教会学生科学锻炼和健康知识，指导学生掌握跑、跳、投等基本运动技能和足球、篮球、排球、田径、游泳、体操、武术等专项运动技能。合理安排校外体育活动时间，通过全面落实大课间体育活动制度、“</w:t>
      </w:r>
      <w:r>
        <w:rPr>
          <w:rFonts w:eastAsia="仿宋_GB2312" w:ascii="仿宋_GB2312" w:hAnsi="仿宋_GB2312"/>
          <w:sz w:val="32"/>
          <w:szCs w:val="32"/>
        </w:rPr>
        <w:t>330”</w:t>
      </w:r>
      <w:r>
        <w:rPr>
          <w:rFonts w:ascii="仿宋_GB2312" w:hAnsi="仿宋_GB2312" w:eastAsia="仿宋_GB2312"/>
          <w:sz w:val="32"/>
          <w:szCs w:val="32"/>
        </w:rPr>
        <w:t>课后服务等形式着力保障学生每天校内、校外各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个小时体育活动时间，促进学生养成终身锻炼的习惯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对虹口区部分中小学校操场面积校、生均活动面积不足的困难，在贵局的大力支持下，我局积极协调，推动培华学校、北虹初级中学等学校与周边非经营性体育场地签订租赁协议，纾解学校保障学生锻炼时间的压力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下来，我局将继续关注提高体育教学质量的同时，鼓励学生利用课余和节假日时间积极参加足球、篮球、排球等项目的训练，推动学校通过开展体育社团、体育文化节等校级“全员运动会”、“全员体育竞赛”活动逐步扩大影响力与规模，形成浓郁的校园体育文化特色，探索融体育课堂教学、课外体育活动、学生体育社团、体育比赛等多维一体的体系，形成区域特色的校园体育文化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以上意见供你单位统一答复提案者时参考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虹口区教育局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人姓名：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张复伯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   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>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657585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号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</w:rPr>
        <w:t>邮政编码：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ascii="黑体;方正黑体_GBK" w:hAnsi="黑体;方正黑体_GBK" w:cs="黑体;方正黑体_GBK" w:eastAsia="黑体;方正黑体_GBK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;方正黑体_GBK" w:hAnsi="黑体;方正黑体_GBK" w:eastAsia="黑体;方正黑体_GBK" w:cs="黑体;方正黑体_GBK"/>
        <w:b w:val="false"/>
        <w:b w:val="false"/>
        <w:bCs w:val="false"/>
        <w:sz w:val="28"/>
        <w:szCs w:val="28"/>
        <w:lang w:eastAsia="zh-CN"/>
      </w:rPr>
    </w:pPr>
    <w:r>
      <w:rPr>
        <w:rFonts w:eastAsia="黑体;方正黑体_GBK" w:cs="黑体;方正黑体_GBK" w:ascii="黑体;方正黑体_GBK" w:hAnsi="黑体;方正黑体_GBK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2:50:00Z</dcterms:created>
  <dc:creator>Magic</dc:creator>
  <dc:description/>
  <dc:language>en-US</dc:language>
  <cp:lastModifiedBy>user</cp:lastModifiedBy>
  <cp:lastPrinted>2023-02-20T15:24:00Z</cp:lastPrinted>
  <dcterms:modified xsi:type="dcterms:W3CDTF">2023-02-20T15:2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