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对区政协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十五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届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二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第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1520127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ab/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号提案的会办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区文旅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区政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sz w:val="32"/>
          <w:szCs w:val="32"/>
        </w:rPr>
        <w:t>关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在青少年间发动传承非遗推广非遗保护非遗活动，形成我区特色的建议》</w:t>
      </w:r>
      <w:r>
        <w:rPr>
          <w:rFonts w:ascii="仿宋_GB2312" w:hAnsi="仿宋_GB2312" w:cs="仿宋_GB2312" w:eastAsia="仿宋_GB2312"/>
          <w:sz w:val="32"/>
          <w:szCs w:val="32"/>
        </w:rPr>
        <w:t>的提案收悉，经研究，现将会办意见函告如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630" w:hanging="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上海市虹口区青少年活动中心已有的非遗项目成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面向青少年教育，开发非遗课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上海市虹口区青少年活动中心（以下简称中心）的非遗课程结合劳动教育工作展开，主要包括周末亲子活动、指南针非遗体验课程与虹口初中生职业体验三大课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周末亲子活动开设了以“非遗体验”为主题的系列亲子体验活动，活动面向社区、街道开放，邀请了非遗传人与非遗老师给大家带来了许多非遗课程，带领孩子与家长一起触摸非遗文化的魅力、一起探索非遗精粹的奥秘、一起度过“双减”之后快乐的周末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指南针非遗体验课程与职业体验课程，主要课程内容以中心现有项目课程为基础发展而来，如茶艺课程、上海绒绣非遗课程等。经过三年的实践，职业体验已经进入成熟阶段，对接几十所虹口初级中学，将持续为虹口区中学生提供职业体验课，加强学生的劳动教育与非遗教育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非遗课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正如提案所提及，如何吸引更多的青少年加入非遗保护与传承，也是我们在思考的问题。针对此，我们结合中心课题研究非遗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申请并通过了区重点课题《非遗的课程化转化与推广的实践研究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课题目标是在举办活动的过程中有效推进非遗课程的校本化设计，提升课程的实用价值。开发适合面向不同受众的非遗课程，形成具有人文性与传统文化传承的特色课程。从而更有效地传承非遗，向青少年推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非遗文化的推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了紧跟青少年的脚步，进一步推广宣传非遗文化与课程。中心通过微信公众号推送、新闻发布、电视台传播等方式进行宣传与推广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开始，中心搭建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B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站指南针传统文化直播室，在该平台包含了非遗课程的直播课程与讲座，以青少年喜欢的方式进行传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上海市虹口区青少年活动中心对非遗项目未来发展的举措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一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）加强校内外合作，搭建非遗学习平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加强与基地校的合作，将中心成熟的非遗课程转化为校本课程，完成校内外课程的转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解决课程转化过程中的材料与专业教学问题。通过材料包发放、教师培训、线上视频录制等方式，解决非遗进校园的难点，把非遗课程常态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加强馆校合作，利用非遗博物馆特色资源，开展专家讲座、参观、特色活动参与等，宣传非遗传承非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推广上海非遗项目，传播上海本土文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心已有非遗项目中的上海绒绣就是上海非遗文化之一，今后将继续传承发扬上海非遗，完善上海非遗课程，打造特色上海非遗“品牌”课程，推进上海非遗在青少年之间的传播，利用热门平台推送传播，将非遗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好地融入青少年，了解本土文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上意见供你单位统一答复提案者时参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2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20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20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虹口区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1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系人姓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宫守坤</w:t>
      </w:r>
      <w:r>
        <w:rPr>
          <w:rFonts w:eastAsia="仿宋_GB2312" w:cs="仿宋_GB2312" w:ascii="仿宋_GB2312" w:hAnsi="仿宋_GB2312"/>
          <w:sz w:val="32"/>
          <w:szCs w:val="32"/>
        </w:rPr>
        <w:tab/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</w:t>
      </w:r>
      <w:r>
        <w:rPr>
          <w:rFonts w:ascii="仿宋_GB2312" w:hAnsi="仿宋_GB2312" w:cs="仿宋_GB2312" w:eastAsia="仿宋_GB2312"/>
          <w:sz w:val="32"/>
          <w:szCs w:val="32"/>
        </w:rPr>
        <w:t>联系电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67170981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</w:rPr>
        <w:t>联系地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虹口区运光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号      </w:t>
      </w:r>
      <w:r>
        <w:rPr>
          <w:rFonts w:ascii="仿宋_GB2312" w:hAnsi="仿宋_GB2312" w:cs="仿宋_GB2312" w:eastAsia="仿宋_GB2312"/>
          <w:sz w:val="32"/>
          <w:szCs w:val="32"/>
        </w:rPr>
        <w:t>邮政编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437</w:t>
      </w:r>
      <w:r>
        <w:rPr>
          <w:rFonts w:eastAsia="仿宋_GB2312" w:cs="仿宋_GB2312" w:ascii="仿宋_GB2312" w:hAnsi="仿宋_GB2312"/>
          <w:sz w:val="32"/>
          <w:szCs w:val="32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474" w:gutter="0" w:header="851" w:top="2098" w:footer="992" w:bottom="198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汉仪大黑简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06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enter" w:pos="4153" w:leader="none"/>
        <w:tab w:val="left" w:pos="5383" w:leader="none"/>
        <w:tab w:val="right" w:pos="8306" w:leader="none"/>
      </w:tabs>
      <w:rPr>
        <w:rFonts w:ascii="汉仪大黑简" w:hAnsi="汉仪大黑简" w:eastAsia="汉仪大黑简" w:cs="汉仪大黑简"/>
        <w:sz w:val="28"/>
        <w:szCs w:val="28"/>
        <w:lang w:eastAsia="zh-CN"/>
      </w:rPr>
    </w:pPr>
    <w:r>
      <w:rPr>
        <w:rFonts w:eastAsia="汉仪大黑简" w:cs="汉仪大黑简" w:ascii="汉仪大黑简" w:hAnsi="汉仪大黑简"/>
        <w:sz w:val="28"/>
        <w:szCs w:val="28"/>
        <w:lang w:eastAsia="zh-CN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 w:val="false"/>
      <w:pBdr/>
      <w:kinsoku w:val="true"/>
      <w:overflowPunct w:val="true"/>
      <w:autoSpaceDE w:val="true"/>
      <w:bidi w:val="0"/>
      <w:snapToGrid w:val="true"/>
      <w:spacing w:lineRule="auto" w:line="240"/>
      <w:textAlignment w:val="auto"/>
      <w:rPr>
        <w:rFonts w:ascii="黑体" w:hAnsi="黑体" w:eastAsia="黑体" w:cs="黑体"/>
        <w:b w:val="false"/>
        <w:b w:val="false"/>
        <w:bCs w:val="false"/>
        <w:sz w:val="28"/>
        <w:szCs w:val="28"/>
        <w:lang w:eastAsia="zh-CN"/>
      </w:rPr>
    </w:pPr>
    <w:r>
      <w:rPr>
        <w:rFonts w:ascii="黑体" w:hAnsi="黑体" w:cs="黑体" w:eastAsia="黑体"/>
        <w:b w:val="false"/>
        <w:bCs w:val="false"/>
        <w:sz w:val="28"/>
        <w:szCs w:val="28"/>
        <w:lang w:eastAsia="zh-CN"/>
      </w:rPr>
      <w:t>主动公开</w:t>
    </w:r>
  </w:p>
  <w:p>
    <w:pPr>
      <w:pStyle w:val="Header"/>
      <w:pBdr/>
      <w:rPr>
        <w:rFonts w:ascii="黑体" w:hAnsi="黑体" w:eastAsia="黑体" w:cs="黑体"/>
        <w:b w:val="false"/>
        <w:b w:val="false"/>
        <w:bCs w:val="false"/>
        <w:sz w:val="28"/>
        <w:szCs w:val="28"/>
        <w:lang w:eastAsia="zh-CN"/>
      </w:rPr>
    </w:pPr>
    <w:r>
      <w:rPr>
        <w:rFonts w:eastAsia="黑体" w:cs="黑体" w:ascii="黑体" w:hAnsi="黑体"/>
        <w:b w:val="false"/>
        <w:bCs w:val="false"/>
        <w:sz w:val="28"/>
        <w:szCs w:val="28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8T20:50:00Z</dcterms:created>
  <dc:creator>Magic</dc:creator>
  <dc:description/>
  <dc:language>en-US</dc:language>
  <cp:lastModifiedBy>user</cp:lastModifiedBy>
  <cp:lastPrinted>2023-02-21T19:06:00Z</cp:lastPrinted>
  <dcterms:modified xsi:type="dcterms:W3CDTF">2023-02-24T17:34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9BF74BAE6649BF83D32CF98B152440</vt:lpwstr>
  </property>
  <property fmtid="{D5CDD505-2E9C-101B-9397-08002B2CF9AE}" pid="3" name="KSOProductBuildVer">
    <vt:lpwstr>2052-11.8.2.1029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