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对区政协十五届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2010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-1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结果：解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eastAsia="仿宋_GB2312"/>
          <w:sz w:val="32"/>
          <w:szCs w:val="32"/>
        </w:rPr>
        <w:t xml:space="preserve">采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瞿菁、张琼委员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们提出的关于“各部门联动，共同推进虹口区学前教育与托育服务发展”的提案收悉，经研究，现将办理情况答复如下：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" w:eastAsia="仿宋_GB2312"/>
          <w:sz w:val="32"/>
          <w:szCs w:val="32"/>
        </w:rPr>
        <w:t>近年来，虹口区以优质园创建、普惠性民办园认定、托幼一体化幼儿园建设、迎接普及普惠督导评估为抓手，不断提升学前教育品质，扩大托育服务资源供给，打造普及普惠、安全优质、多元包容的学前教育，提供普惠、安全、多元的托育服务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;DejaVu Sans" w:eastAsia="黑体"/>
          <w:color w:val="000000"/>
          <w:kern w:val="2"/>
          <w:sz w:val="32"/>
          <w:szCs w:val="32"/>
          <w:lang w:val="en-US" w:eastAsia="zh-CN" w:bidi="ar-SA"/>
        </w:rPr>
        <w:t>一、加强顶层设计，形成部门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近年来，在区委、区政府领导下，虹口区牢牢把握国家、市级文件精神，陆续研制发文了《虹口区学前教育与托育服务发展“十四五”规划》《虹口区开展上海市婴幼儿照护服务示范区创建方案》《虹口区推进社区托育服务工作的实施方案》（以下简称《方案》），并根据学前教育与托育服务工作需要，更新调整了《虹口区托幼和学前教育工作联席会议工作制度》，明确工作制度和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个相关部门和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街道的工作职责，完善了组织架构，通过定期召开托幼和学前教育工作联席会议，多部门协同解决本区学前教育和托育服务工作中的重难点问题，促进学前教育和托育服务健康发展。强化问题导向、需求导向、效用导向，持续提升公共服务资源配置与人口结构需求匹配度，以对社会事业类、基层基础设施服务类政府投资项目开展必要性评估为抓手，推动学前教育、托育服务与其他服务功能实现场所设施共用、力量资源共享，优化提升各类资源的实际运营效能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;DejaVu Sans" w:eastAsia="黑体"/>
          <w:color w:val="000000"/>
          <w:kern w:val="2"/>
          <w:sz w:val="32"/>
          <w:szCs w:val="32"/>
          <w:lang w:val="en-US" w:eastAsia="zh-CN" w:bidi="ar-SA"/>
        </w:rPr>
        <w:t>二、加大保障力度，助推持续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十四五期间，区教育局将逐步提高幼儿园经费保障水平，建立幼儿园经费使用规范，依据公办幼儿园生均公用经费财政拨款制度，所需资金列入年度预算。学前教育经费在同级财政性教育经费中占比合理，实现学前教育生均支出只增不减的目标，保障幼儿园均衡发展和特色发展。积极推进托幼一体化幼儿园建设，在环境创设、空间打造、教玩具配备等经费方面予以投入倾斜。规范实施对普惠性民办幼儿园的认定工作，落实生均补助、租金减免等扶持政策，促进普惠性民办幼儿园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区委、区政府高度重视社区托育服务工作，随着《方案》出台，我区已于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召开了虹口区托幼和学前教育工作联席会</w:t>
      </w:r>
      <w:r>
        <w:rPr>
          <w:rFonts w:ascii="仿宋_GB2312" w:hAnsi="仿宋_GB2312" w:cs="仿宋" w:eastAsia="仿宋_GB2312"/>
          <w:sz w:val="32"/>
          <w:szCs w:val="32"/>
        </w:rPr>
        <w:t>暨</w:t>
      </w:r>
      <w:r>
        <w:rPr>
          <w:rFonts w:ascii="仿宋_GB2312" w:hAnsi="仿宋_GB2312" w:cs="仿宋" w:eastAsia="仿宋_GB2312"/>
          <w:sz w:val="32"/>
          <w:szCs w:val="32"/>
        </w:rPr>
        <w:t>虹口区社区托育服务工作推进会，相关部门与各街道协同研商形成共识，下阶段会将社区“宝宝屋”建设纳入各街道整体规划，其开办及运营所需费用纳入区级财力保障，各街道安排资金，统筹各类资源支持社区“宝宝屋”建设，探索通过政府购买服务等方式，引入社会力量承担社区“宝宝屋”运营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;DejaVu Sans" w:eastAsia="黑体"/>
          <w:color w:val="000000"/>
          <w:kern w:val="2"/>
          <w:sz w:val="32"/>
          <w:szCs w:val="32"/>
          <w:lang w:val="en-US" w:eastAsia="zh-CN" w:bidi="ar-SA"/>
        </w:rPr>
        <w:t>三、依托健康指导，探索教养医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区卫健委坚持幼儿健康第一，做好</w:t>
      </w:r>
      <w:r>
        <w:rPr>
          <w:rFonts w:eastAsia="仿宋_GB2312" w:cs="仿宋" w:ascii="仿宋_GB2312" w:hAnsi="仿宋_GB2312"/>
          <w:sz w:val="32"/>
          <w:szCs w:val="32"/>
        </w:rPr>
        <w:t>0-8</w:t>
      </w:r>
      <w:r>
        <w:rPr>
          <w:rFonts w:ascii="仿宋_GB2312" w:hAnsi="仿宋_GB2312" w:cs="仿宋" w:eastAsia="仿宋_GB2312"/>
          <w:sz w:val="32"/>
          <w:szCs w:val="32"/>
        </w:rPr>
        <w:t>岁儿童健康服务。扎实做好婴幼儿健康保健。各社区卫生服务中心规范开展新生儿保健、儿童生长发育监测、预防接种、眼牙病防治等婴幼儿公共卫生服务项目。家庭医生对</w:t>
      </w:r>
      <w:r>
        <w:rPr>
          <w:rFonts w:eastAsia="仿宋_GB2312" w:cs="仿宋" w:ascii="仿宋_GB2312" w:hAnsi="仿宋_GB2312"/>
          <w:sz w:val="32"/>
          <w:szCs w:val="32"/>
        </w:rPr>
        <w:t>0-3</w:t>
      </w:r>
      <w:r>
        <w:rPr>
          <w:rFonts w:ascii="仿宋_GB2312" w:hAnsi="仿宋_GB2312" w:cs="仿宋" w:eastAsia="仿宋_GB2312"/>
          <w:sz w:val="32"/>
          <w:szCs w:val="32"/>
        </w:rPr>
        <w:t>岁签约对象提供婴幼儿健康咨询的解答和指导，新生儿黄疸指数测定，听力测试，中医体质辨识及健康指导等特色签约服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积极推进儿童早期发展服务。虹口区儿童早期发展基地以上海市第四人民医院的产科、儿科为技术支撑，区内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家社区卫生服务中心全面开设儿科诊疗服务，建立双向转诊机制，逐步实现优质儿科医疗卫生资源全区共享。充分发挥计生协会和街道的作用，加强生育养育指导，通过孕妇学校、父母课堂、新媒体、母子健康手册等形式，针对</w:t>
      </w:r>
      <w:r>
        <w:rPr>
          <w:rFonts w:eastAsia="仿宋_GB2312" w:cs="仿宋" w:ascii="仿宋_GB2312" w:hAnsi="仿宋_GB2312"/>
          <w:sz w:val="32"/>
          <w:szCs w:val="32"/>
        </w:rPr>
        <w:t>0-3</w:t>
      </w:r>
      <w:r>
        <w:rPr>
          <w:rFonts w:ascii="仿宋_GB2312" w:hAnsi="仿宋_GB2312" w:cs="仿宋" w:eastAsia="仿宋_GB2312"/>
          <w:sz w:val="32"/>
          <w:szCs w:val="32"/>
        </w:rPr>
        <w:t>岁婴幼儿家庭开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健康家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—</w:t>
      </w:r>
      <w:r>
        <w:rPr>
          <w:rFonts w:ascii="仿宋_GB2312" w:hAnsi="仿宋_GB2312" w:cs="仿宋" w:eastAsia="仿宋_GB2312"/>
          <w:sz w:val="32"/>
          <w:szCs w:val="32"/>
        </w:rPr>
        <w:t>优生优育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社区行项目，推广和普及婴幼儿早期发展的理念，提高科学育儿水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持续提升托育机构“医育结合”服务质量。 区疾控中心和妇幼保健所对新设立的托育机构进行卫生评价工作，督促落实健康观察、卫生消毒、传染病预防管理等各项制度措施，确保符合卫生条件方可开业；对核验通过的托育机构，定期组织巡查督导，发现问题即刻反馈并督促整改，不断提升托育机构“医育结合”服务质量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;DejaVu Sans" w:eastAsia="黑体"/>
          <w:color w:val="000000"/>
          <w:kern w:val="2"/>
          <w:sz w:val="32"/>
          <w:szCs w:val="32"/>
          <w:lang w:val="en-US" w:eastAsia="zh-CN" w:bidi="ar-SA"/>
        </w:rPr>
        <w:t>四、落实有实效，实施幼有善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扩资源。在区政府引领下，我区持续实施“学龄前儿童善育”民心工程，积极推动托幼一体化进程。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至今，多渠道盘整资源，结合旧区改造，迁建幼儿园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所，新增办园点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个，并在此类新建、改扩建幼儿园中增设托班。此外，进一步挖掘现有公办资源，截至目前，已在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家托幼园所开设托班，托幼一体化占比达</w:t>
      </w:r>
      <w:r>
        <w:rPr>
          <w:rFonts w:eastAsia="仿宋_GB2312" w:cs="仿宋" w:ascii="仿宋_GB2312" w:hAnsi="仿宋_GB2312"/>
          <w:sz w:val="32"/>
          <w:szCs w:val="32"/>
        </w:rPr>
        <w:t>57%</w:t>
      </w:r>
      <w:r>
        <w:rPr>
          <w:rFonts w:ascii="仿宋_GB2312" w:hAnsi="仿宋_GB2312" w:cs="仿宋" w:eastAsia="仿宋_GB2312"/>
          <w:sz w:val="32"/>
          <w:szCs w:val="32"/>
        </w:rPr>
        <w:t>，在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个街道中开设了社区“宝宝屋”，另有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家取得托育服务告知书的托育机构，持续扩大了托育服务资源布局，满足幼儿家长对托育服务的多元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提质量。近年来，我区持续推进幼儿园优质多元发展。通过组建专家小组，给予幼儿园专业支持，引导幼儿园以评促建，不断夯实基础、提升办园内涵，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至今，本区组织了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家幼儿园申报并接受上海市优质幼儿园评估。截至目前，已有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家幼儿园通过上海市示范性幼儿园评估，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家幼儿园通过一级幼儿园评估，提高了优质园占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促普惠。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至今，新增了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家提供普惠性学前教育的民办幼儿园，扩大普惠性学额供给，截至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，学前三年毛入园率达到</w:t>
      </w:r>
      <w:r>
        <w:rPr>
          <w:rFonts w:eastAsia="仿宋_GB2312" w:cs="仿宋" w:ascii="仿宋_GB2312" w:hAnsi="仿宋_GB2312"/>
          <w:sz w:val="32"/>
          <w:szCs w:val="32"/>
        </w:rPr>
        <w:t>99.97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普惠性幼儿园覆盖率达到</w:t>
      </w:r>
      <w:r>
        <w:rPr>
          <w:rFonts w:eastAsia="仿宋_GB2312" w:cs="仿宋" w:ascii="仿宋_GB2312" w:hAnsi="仿宋_GB2312"/>
          <w:sz w:val="32"/>
          <w:szCs w:val="32"/>
        </w:rPr>
        <w:t>94%</w:t>
      </w:r>
      <w:r>
        <w:rPr>
          <w:rFonts w:ascii="仿宋_GB2312" w:hAnsi="仿宋_GB2312" w:cs="仿宋" w:eastAsia="仿宋_GB2312"/>
          <w:sz w:val="32"/>
          <w:szCs w:val="32"/>
        </w:rPr>
        <w:t>。协同相关部门，落实已认定的普惠性民办幼儿园的生均经费补贴，通过年检、普惠性民办幼儿园认定等形式，促进幼儿园依法依规、普及普惠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创示范。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，我区研制形成《虹口区开展上海市婴幼儿照护服务示范区创建方案》，以区政府名义向市教委申报创建“上海市婴幼儿照护服务示范区”，在区分管领导大力支持下，本区托育服务工作推进实施初显成效。一方面，区教育局、区卫健委、区发改委和相关街道，接受市专家团队对本区创建市婴幼儿照护服务示范区评审，目前评审结果已完成网上公示，提升了本区婴幼儿照护服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下阶段，本区将在区政府引领下，立足虹口区情，以满足多层次、多元化、有质量的托育服务需求为导向，加强工作顶层设计，依托市府、区府实事项目，扩大托育服务资源供给。支持现有幼儿园创造条件开设托班，增加托额供给。将婴幼儿照护纳入社区服务范围，加强婴幼儿照护设施与原有社区综合服务设施的功能衔接，鼓励开展家庭互助式服务。支持和引导社会力量探索并提供嵌入式、菜单式、分龄式的普惠性婴幼儿照护服务，打造环境安全、设施齐全、服务专业的社区托育服务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Contents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联系人姓名：沈蕾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  联系电话：</w:t>
      </w:r>
      <w:r>
        <w:rPr>
          <w:rFonts w:eastAsia="仿宋_GB2312" w:cs="仿宋" w:ascii="仿宋_GB2312" w:hAnsi="仿宋_GB2312"/>
          <w:sz w:val="32"/>
          <w:szCs w:val="32"/>
        </w:rPr>
        <w:t>6575857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地址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祥德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 xml:space="preserve">      邮政编码：</w:t>
      </w:r>
      <w:r>
        <w:rPr>
          <w:rFonts w:eastAsia="仿宋_GB2312" w:cs="仿宋" w:ascii="仿宋_GB2312" w:hAnsi="仿宋_GB2312"/>
          <w:sz w:val="32"/>
          <w:szCs w:val="32"/>
        </w:rPr>
        <w:t>200081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Contents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1871" w:footer="992" w:bottom="17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微软雅黑" w:hAnsi="Calibri;微软雅黑" w:eastAsia="宋体" w:cs="Times New Roman;DejaVu Sans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50:00Z</dcterms:created>
  <dc:creator>Magic</dc:creator>
  <dc:description/>
  <dc:language>en-US</dc:language>
  <cp:lastModifiedBy>user</cp:lastModifiedBy>
  <cp:lastPrinted>2023-03-21T17:58:00Z</cp:lastPrinted>
  <dcterms:modified xsi:type="dcterms:W3CDTF">2023-10-24T11:1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