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2011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民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《关于老社区“微”改造，打造“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钟便民生活圈”的建议》的提案收悉，经研究，现将会办意见函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老年教育主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</w:rPr>
        <w:t>1.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理顺机制，打造虹口老年教育新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区委、区政府的领导下，区老龄委的指导下，教育局高度重视老年教育工作。依托老年教育领导小组负责老年教育工作，分管局长亲自挂帅，相关职能科室全力跟进，社区学院贯彻落实，为虹口老年教育的顺利有效开展创造良好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</w:rPr>
        <w:t>2.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加强老年学习团队扶持，积极申报市级学习团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习团队的扶持建设是老年教育社区渗透的重要途径，社区学院积极协调各街道，召开老年学习团队申报的现场动员会，有力的推动了学习团队的申报工作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虹口区升星、新增学习团队</w:t>
      </w:r>
      <w:r>
        <w:rPr>
          <w:rFonts w:eastAsia="仿宋_GB2312" w:ascii="仿宋_GB2312" w:hAnsi="仿宋_GB2312"/>
          <w:sz w:val="32"/>
          <w:szCs w:val="32"/>
        </w:rPr>
        <w:t>190</w:t>
      </w:r>
      <w:r>
        <w:rPr>
          <w:rFonts w:ascii="仿宋_GB2312" w:hAnsi="仿宋_GB2312" w:eastAsia="仿宋_GB2312"/>
          <w:sz w:val="32"/>
          <w:szCs w:val="32"/>
        </w:rPr>
        <w:t>余个，其中新增一星团队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余个，新增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星团队申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新增智慧助老学习团队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</w:rPr>
        <w:t>3.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扎实开展在线教育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各老年教学机构，积极开展线上教学工作，老年大学和各街镇老年学校共开设线上课程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余门，参与人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余人次。积极开展老年智慧学习场景建设，扶持欧阳街道创建学习场景《老张的一天》，推进数字教学进社区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积极探索社区（老年）教育课程资源供给方式，通过“随申办虹口旗舰店”上线社区（老年）教育课程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系列微课程，补充教学资源，丰富社区居民文化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本年度特色创新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</w:rPr>
        <w:t>1.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开展老年数字教育进社区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聚焦“</w:t>
      </w:r>
      <w:r>
        <w:rPr>
          <w:rFonts w:eastAsia="仿宋_GB2312" w:cs="宋体" w:ascii="仿宋_GB2312" w:hAnsi="仿宋_GB2312"/>
          <w:sz w:val="32"/>
          <w:szCs w:val="32"/>
        </w:rPr>
        <w:t>AI</w:t>
      </w:r>
      <w:r>
        <w:rPr>
          <w:rFonts w:ascii="仿宋_GB2312" w:hAnsi="仿宋_GB2312" w:cs="宋体" w:eastAsia="仿宋_GB2312"/>
          <w:sz w:val="32"/>
          <w:szCs w:val="32"/>
        </w:rPr>
        <w:t>政务、</w:t>
      </w:r>
      <w:r>
        <w:rPr>
          <w:rFonts w:eastAsia="仿宋_GB2312" w:cs="宋体" w:ascii="仿宋_GB2312" w:hAnsi="仿宋_GB2312"/>
          <w:sz w:val="32"/>
          <w:szCs w:val="32"/>
        </w:rPr>
        <w:t>AI</w:t>
      </w:r>
      <w:r>
        <w:rPr>
          <w:rFonts w:ascii="仿宋_GB2312" w:hAnsi="仿宋_GB2312" w:cs="宋体" w:eastAsia="仿宋_GB2312"/>
          <w:sz w:val="32"/>
          <w:szCs w:val="32"/>
        </w:rPr>
        <w:t>医疗、</w:t>
      </w:r>
      <w:r>
        <w:rPr>
          <w:rFonts w:eastAsia="仿宋_GB2312" w:cs="宋体" w:ascii="仿宋_GB2312" w:hAnsi="仿宋_GB2312"/>
          <w:sz w:val="32"/>
          <w:szCs w:val="32"/>
        </w:rPr>
        <w:t>AI</w:t>
      </w:r>
      <w:r>
        <w:rPr>
          <w:rFonts w:ascii="仿宋_GB2312" w:hAnsi="仿宋_GB2312" w:cs="宋体" w:eastAsia="仿宋_GB2312"/>
          <w:sz w:val="32"/>
          <w:szCs w:val="32"/>
        </w:rPr>
        <w:t>健康、</w:t>
      </w:r>
      <w:r>
        <w:rPr>
          <w:rFonts w:eastAsia="仿宋_GB2312" w:cs="宋体" w:ascii="仿宋_GB2312" w:hAnsi="仿宋_GB2312"/>
          <w:sz w:val="32"/>
          <w:szCs w:val="32"/>
        </w:rPr>
        <w:t>AI</w:t>
      </w:r>
      <w:r>
        <w:rPr>
          <w:rFonts w:ascii="仿宋_GB2312" w:hAnsi="仿宋_GB2312" w:cs="宋体" w:eastAsia="仿宋_GB2312"/>
          <w:sz w:val="32"/>
          <w:szCs w:val="32"/>
        </w:rPr>
        <w:t>生活、</w:t>
      </w:r>
      <w:r>
        <w:rPr>
          <w:rFonts w:eastAsia="仿宋_GB2312" w:cs="宋体" w:ascii="仿宋_GB2312" w:hAnsi="仿宋_GB2312"/>
          <w:sz w:val="32"/>
          <w:szCs w:val="32"/>
        </w:rPr>
        <w:t>AI</w:t>
      </w:r>
      <w:r>
        <w:rPr>
          <w:rFonts w:ascii="仿宋_GB2312" w:hAnsi="仿宋_GB2312" w:cs="宋体" w:eastAsia="仿宋_GB2312"/>
          <w:sz w:val="32"/>
          <w:szCs w:val="32"/>
        </w:rPr>
        <w:t>文化”五个主题，在虹口区开展数字化学习，旨在提升老年人运用智能技术方面的获得感、幸福感、安全感，助力老年人跨越“数字鸿沟”。利用现代科技互联网的优势，进行线上学习，根据各街道（居委）调研结果，利用虚拟空间技术打造数字课堂，让老人们随时随地可以进入虚拟课堂学习，目前已完成健康、出行、艺术等四个虚拟空间数字课堂的建设，并在街道（居委）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</w:rPr>
        <w:t>2.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深入推进“三类学习点”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eastAsia="仿宋_GB2312"/>
          <w:sz w:val="32"/>
          <w:szCs w:val="32"/>
        </w:rPr>
        <w:t>年，先后走访了几十家社会艺术培训机构和文化产业机构，努力发掘不同的社会学习点以满足不同需求的老年学习者。经过精挑细选和培育扶植，先后新增了“悦音艺术培训机构”“利泽得音乐学院”“中华书局”“极韵太极”四所老年教育社会学习点，重点培育居村委特色学习点和优秀社会学习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</w:rPr>
        <w:t>3.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创建市级街镇社区（老年）学校优质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强对欧阳街道社区（老年）学校创建工作的指导，认真解读指标，逐条研究五大指标要求，寻找问题，落实改进措施，经过申报、答辩及市专家组实地考评，欧阳街道社区（老年）学校通过市级优质校实地评审。有效带动了虹口区街镇老年学校的规范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下阶段主要工作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结合虹口区域实际情况，整合相关资源，拟新建一所 “数字化”老年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上海市老年数字教育进社区行动方案》（沪教委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）的要求，全力推进数字教育进社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充实一线教学力量，拟安排专职教师开设优质课程，采用直播、录播等方式加大对一线教学的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以“数字赋能”为要求，帮助老年人跨越“数字鸿沟”。同时积极开发智慧学习课程，打造智慧学习资源，开展智能技术运用能力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继续加强老年教育“三类学习点”建设。利用“特色、优质学习点”建设，加强学习点的指导、考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（此页无正文）  </w:t>
      </w:r>
      <w:r>
        <w:rPr>
          <w:rFonts w:cs="Calibri;微软雅黑" w:eastAsia="Calibri;微软雅黑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sz w:val="32"/>
          <w:szCs w:val="32"/>
        </w:rPr>
      </w:pPr>
      <w:r>
        <w:rPr>
          <w:rFonts w:eastAsia="Calibri;微软雅黑" w:cs="Calibri;微软雅黑"/>
          <w:sz w:val="28"/>
          <w:szCs w:val="28"/>
        </w:rPr>
        <w:t xml:space="preserve">                   </w:t>
      </w:r>
      <w:r>
        <w:rPr>
          <w:rFonts w:eastAsia="Calibri;微软雅黑" w:cs="Calibri;微软雅黑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Calibri;微软雅黑" w:cs="Calibri;微软雅黑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人姓名：江涛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657585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号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20:50:00Z</dcterms:created>
  <dc:creator>Magic</dc:creator>
  <dc:description/>
  <dc:language>en-US</dc:language>
  <cp:lastModifiedBy>user</cp:lastModifiedBy>
  <cp:lastPrinted>2023-02-21T23:18:00Z</cp:lastPrinted>
  <dcterms:modified xsi:type="dcterms:W3CDTF">2023-02-21T14:1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