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对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区政协十五届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第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w:t>1520104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right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right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办理结果：留作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textAlignment w:val="auto"/>
        <w:rPr>
          <w:rFonts w:ascii="仿宋_GB2312" w:hAnsi="仿宋_GB2312" w:eastAsia="仿宋_GB2312" w:cs="Times New Roman;DejaVu Sans"/>
          <w:kern w:val="0"/>
          <w:sz w:val="32"/>
          <w:szCs w:val="32"/>
          <w:lang w:val="zh-CN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潘红星（等）委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你们提出的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Times New Roman;DejaVu Sans" w:eastAsia="仿宋_GB2312"/>
          <w:sz w:val="32"/>
          <w:szCs w:val="32"/>
        </w:rPr>
        <w:t>关于澄衷老校勒石纪念的提案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;DejaVu Sans" w:eastAsia="仿宋_GB2312"/>
          <w:sz w:val="32"/>
          <w:szCs w:val="32"/>
        </w:rPr>
        <w:t>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上海市澄衷高级中学是一所著名的百年老校，为保留学校历史底蕴，延续“持诚求真”的精神，新建校舍在方案设计时充分吸取了原澄衷中学的建筑元素，我们将复建“蒙学堂”、钟楼，新建“校史馆”，并延续“世美堂”的建筑风格。此外，还计划将原址中的“叶澄衷像”移至新校，在新址复刻还原“澄衷学校”门头。同时，我们将对标最高标准、最好水平开展项目建设，将其打造成历史与现实相融合的现代化学校，成为北外滩地区一道靓丽的风景线，一张具有特色的教育名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至于在原址勒石立碑，因原地块用地性质已被调整，今后将土地出让用于商业开发，可在土地出让前明确勒石纪念，由区文物部门牵头协调作为出让条件，届时我局将积极配合完成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602" w:firstLine="636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center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Times New Roman;DejaVu Sans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;DejaVu Sans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;DejaVu Sans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;DejaVu Sans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25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 xml:space="preserve">联系人姓名：孙文佳      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textAlignment w:val="auto"/>
        <w:rPr/>
      </w:pPr>
      <w:r>
        <w:rPr>
          <w:rFonts w:ascii="仿宋_GB2312" w:hAnsi="仿宋_GB2312" w:cs="Times New Roman;DejaVu Sans" w:eastAsia="仿宋_GB2312"/>
          <w:sz w:val="32"/>
          <w:szCs w:val="32"/>
        </w:rPr>
        <w:t>联系地址：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号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邮政编码：</w:t>
      </w:r>
      <w:r>
        <w:rPr>
          <w:rFonts w:eastAsia="仿宋_GB2312" w:cs="Times New Roman;DejaVu Sans" w:ascii="仿宋_GB2312" w:hAnsi="仿宋_GB2312"/>
          <w:sz w:val="32"/>
          <w:szCs w:val="32"/>
        </w:rPr>
        <w:t>20008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50:00Z</dcterms:created>
  <dc:creator>Magic</dc:creator>
  <dc:description/>
  <dc:language>en-US</dc:language>
  <cp:lastModifiedBy>user</cp:lastModifiedBy>
  <cp:lastPrinted>2023-03-30T01:58:00Z</cp:lastPrinted>
  <dcterms:modified xsi:type="dcterms:W3CDTF">2023-10-24T11:4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