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114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文旅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《关于加强上海虹口美术的“国家记忆”，推进社会美育工作衔接文脉资源数字化的建议》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关于加强上海虹口美术的国家记忆，推进社会美育工作衔接文脉资源数字化的建议。虹口校外教育近年来通过“场馆资源课程建设”项目的开展，梳理和开发了区域场馆资源，形成了区校合作、馆校合作开发场馆资源课程的实践策略，取得了一定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步形成了区域场馆课程推进的“浸润式”行动框架，通过线上线下、校内校外联动，让学生“浸润”在文化场景中培养爱国主义精神，涵养文化底蕴。在这一框架下，先后开发或改进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个基于场馆资源的主题教学单元；支持和促进多所学校优化、完善校本课程；打造市级网络课程，提升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开发各代表性场馆课程单元的基础上，绘制了中共四大纪念馆、鲁迅纪念馆、左联会址纪念馆等三大场馆的课程图谱，为思政、历史、语文等学科必修与选修课程融入场馆资源提供参考。其中，中共四大纪念馆以“传承红色基因 涵养家国情怀”为主题；鲁迅纪念馆注重凸显鲁迅精神与重要贡献；左联会址纪念馆系统反映左联战斗历程与光辉历史，再现鲁迅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左联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对区域内场馆文化资源的教育价值进行系统梳理，为区内学校建设与实施场馆文化课程提供样例，创新了学校育人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近年来正着力建设美术特色中学，其中北虹高中正积极申报上海市特色普通高中，区教育局指导北虹高中建设以“艺术北虹”为特质的高中品牌，在校舍建设、师资配备、经费保障、课程建设等方面提供支撑。北虹高中传承“以美立人”的办学传统，通过“艺韵校园”“艺术课程”“艺化教学”三要素，从特色普通高中创建出发，再建高中美育新高地。目前，北虹高中已与</w:t>
      </w:r>
      <w:r>
        <w:rPr>
          <w:rFonts w:ascii="仿宋_GB2312" w:hAnsi="仿宋_GB2312" w:eastAsia="仿宋_GB2312"/>
          <w:sz w:val="32"/>
          <w:szCs w:val="32"/>
        </w:rPr>
        <w:t>朱屺瞻艺术馆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多伦现代美术馆</w:t>
      </w:r>
      <w:r>
        <w:rPr>
          <w:rFonts w:ascii="仿宋_GB2312" w:hAnsi="仿宋_GB2312" w:eastAsia="仿宋_GB2312"/>
          <w:sz w:val="32"/>
          <w:szCs w:val="32"/>
        </w:rPr>
        <w:t>、抱朴美术馆等场馆合作，开展美育教学。在生源上，区域为其提供艺术特长生支持政策，学校通过目标导向构建以美育人课程体系，特色课程强化美育素养培育，完善保障确保特色课程品质等方法不断提升美育培育水平，艺术类学生培养初见成效，近年来为上海以及全国艺术院校输送了不少优质生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来，虹口区小学建构了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所以学生为本的学校美术馆（曲阳三小“童</w:t>
      </w:r>
      <w:r>
        <w:rPr>
          <w:rFonts w:eastAsia="仿宋_GB2312" w:ascii="仿宋_GB2312" w:hAnsi="仿宋_GB2312"/>
          <w:sz w:val="32"/>
          <w:szCs w:val="32"/>
        </w:rPr>
        <w:t xml:space="preserve">HUA” </w:t>
      </w:r>
      <w:r>
        <w:rPr>
          <w:rFonts w:ascii="仿宋_GB2312" w:hAnsi="仿宋_GB2312" w:eastAsia="仿宋_GB2312"/>
          <w:sz w:val="32"/>
          <w:szCs w:val="32"/>
        </w:rPr>
        <w:t>广中“绿</w:t>
      </w:r>
      <w:r>
        <w:rPr>
          <w:rFonts w:eastAsia="仿宋_GB2312" w:ascii="仿宋_GB2312" w:hAnsi="仿宋_GB2312"/>
          <w:sz w:val="32"/>
          <w:szCs w:val="32"/>
        </w:rPr>
        <w:t xml:space="preserve">YI” </w:t>
      </w:r>
      <w:r>
        <w:rPr>
          <w:rFonts w:ascii="仿宋_GB2312" w:hAnsi="仿宋_GB2312" w:eastAsia="仿宋_GB2312"/>
          <w:sz w:val="32"/>
          <w:szCs w:val="32"/>
        </w:rPr>
        <w:t>曲阳四小“四</w:t>
      </w:r>
      <w:r>
        <w:rPr>
          <w:rFonts w:eastAsia="仿宋_GB2312" w:ascii="仿宋_GB2312" w:hAnsi="仿宋_GB2312"/>
          <w:sz w:val="32"/>
          <w:szCs w:val="32"/>
        </w:rPr>
        <w:t xml:space="preserve">HE” </w:t>
      </w:r>
      <w:r>
        <w:rPr>
          <w:rFonts w:ascii="仿宋_GB2312" w:hAnsi="仿宋_GB2312" w:eastAsia="仿宋_GB2312"/>
          <w:sz w:val="32"/>
          <w:szCs w:val="32"/>
        </w:rPr>
        <w:t>尚外“禧墨苑” 凉二“顽泥坊”等等）。每年至少举办学生、师生画展二次，并以“快闪于形 永驻于心”的流动方式扩大美育的范围。设计虚拟美术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场受众面广。并以中国民间艺术教育主题的创意教学双年展，已连续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在市级平台展示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外，我区曾多次组织教师参加区域各艺术馆等等文化带采风写生，每年都有教师看画展交流学习。并且每年在“六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六”组织教师研讨美术创作，参加区教育工会的主题书画比赛。围绕区域“鲁迅小道”展开红色印迹的教研教学：版画“相印成趣”课程、市级网络实践课“小道新貌”等等都获得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后，为全面加强和改进学校美育，大力推进以德树人、以文化人、以美育人，促进青少年学生德智体美劳全面发展，虹口区教育局今年还与中华艺术宫（上海美术馆）合作，开展“美术馆现场教学课”项目，推动思政小课堂与“社会大课堂”结合，为讲好新时代的中国故事、上海故事、虹口故事作出积极探索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，在中华艺术宫，举行了该项目签约揭牌仪式，开展“开学第一课”活动。后续将安排试点校师生走进美术馆，进行现场教学，落实好整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sz w:val="32"/>
          <w:szCs w:val="32"/>
        </w:rPr>
      </w:pPr>
      <w:r>
        <w:rPr>
          <w:rFonts w:eastAsia="Calibri;微软雅黑" w:cs="Calibri;微软雅黑"/>
          <w:sz w:val="28"/>
          <w:szCs w:val="28"/>
        </w:rPr>
        <w:t xml:space="preserve">                          </w:t>
      </w:r>
      <w:r>
        <w:rPr>
          <w:rFonts w:eastAsia="Calibri;微软雅黑" w:cs="Calibri;微软雅黑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Calibri;微软雅黑" w:cs="Calibri;微软雅黑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虹口区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张成钢          联系电话：</w:t>
      </w:r>
      <w:r>
        <w:rPr>
          <w:rFonts w:eastAsia="仿宋_GB2312" w:ascii="仿宋_GB2312" w:hAnsi="仿宋_GB2312"/>
          <w:sz w:val="32"/>
          <w:szCs w:val="32"/>
        </w:rPr>
        <w:t>139185389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联系地址：欧阳路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 xml:space="preserve">号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4:50:00Z</dcterms:created>
  <dc:creator>Magic</dc:creator>
  <dc:description/>
  <dc:language>en-US</dc:language>
  <cp:lastModifiedBy>user</cp:lastModifiedBy>
  <cp:lastPrinted>2023-02-22T03:06:00Z</cp:lastPrinted>
  <dcterms:modified xsi:type="dcterms:W3CDTF">2023-02-24T10:0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