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对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十七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人大七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1770010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号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代表建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FF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F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区文旅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陈明青、隋蓓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代表提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加强虹口文化三地在青年群体中宣传与推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代表建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已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收悉，经研究，现将会办意见函告如下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虹口文化三地是区域历史文化的重要载体，加强其在青年群体中的宣传与推广，对传承城市文脉、增强文化自信具有重要意义。当前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学生对本土文化的认知不足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虹口区教育局将从以下三方面展开，推动文化三地在青少年学生群体中的传承与发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深化课程融合，推动文化进校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将虹口文化三地相关内容纳入课程，融入历史、语文、艺术等学科教学。通过“大思政课”整体试验区建设推动以文化引领学校大思政工作，把文化三地资源转化为教育资源。组织学校充分运用文化三地资源开展主题活动，通过主题班会、研学实践、故事演讲等形式，引导学生深入了解本土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强化资源整合，完善宣传载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文旅部门提供的文化三地资源清单，通过“行走的虹课程”覆盖全区中小学、幼儿园。利用“虹口教育”微信公众号、校园电子屏等新媒体平台，定期推送文化三地相关专题内容，形成线上线下宣传矩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三、构建联动机制，凝聚育人合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立“教联体”协同机制，联合社区、文化场馆开展文化宣传体验活动，鼓励家长陪同学生参与实践，形成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钟实践育人圈”。推动学校与鲁迅纪念馆、左联会址纪念馆等文化单位结对共建，定期组织学生开展实地研学，增强沉浸式文化体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接下来，我局将积极履行教育职责，协同相关部门扎实推进各项工作，切实提升虹口文化三地在青年群体中的传播力与影响力，助力打造具有虹口特色的文化育人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意见供你单位统一答复代表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虹口区教育局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姓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奕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7587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祥德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邮政编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汉仪大黑简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  <w:lang w:eastAsia="zh-CN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/>
    <w:rPr>
      <w:rFonts w:eastAsia="仿宋;方正仿宋_GBK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5">
    <w:name w:val="正文缩进"/>
    <w:basedOn w:val="Normal"/>
    <w:next w:val="Normal"/>
    <w:qFormat/>
    <w:pPr>
      <w:ind w:firstLine="420"/>
    </w:pPr>
    <w:rPr>
      <w:rFonts w:eastAsia="仿宋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50:00Z</dcterms:created>
  <dc:creator>Magic</dc:creator>
  <dc:description/>
  <dc:language>en-US</dc:language>
  <cp:lastModifiedBy>user</cp:lastModifiedBy>
  <cp:lastPrinted>2025-03-13T07:29:00Z</cp:lastPrinted>
  <dcterms:modified xsi:type="dcterms:W3CDTF">2025-03-17T09:4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