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十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4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代表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420" w:hanging="0"/>
        <w:jc w:val="right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-1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结果：</w:t>
      </w:r>
      <w:r>
        <w:rPr>
          <w:rFonts w:ascii="仿宋_GB2312" w:hAnsi="仿宋_GB2312" w:eastAsia="仿宋_GB2312"/>
          <w:sz w:val="32"/>
          <w:szCs w:val="32"/>
          <w:lang w:eastAsia="zh-CN"/>
        </w:rPr>
        <w:t>计划解决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乐琦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“在校园内常态化开展网络安全教育相关课程”的代表建议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黑体;方正黑体_GBK" w:hAnsi="黑体;方正黑体_GBK" w:eastAsia="黑体;方正黑体_GBK" w:cs="Times New Roman;DejaVu Sans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</w:rPr>
        <w:t>一、构建阶梯式网络安全课程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们将根据学生年龄特点和认知水平，指导各基层单位分学段推进课程建设，围绕网络安全基础知识、网络安全诈骗防范、个人信息保护、网络道德与法律等方面，在小学阶段配合道德与法治课程讲授，初中阶段在信息科技课程中相关单元设置独立板块，高中阶段开发选择性必修课程，同步研发网络安全教育学生读本，构建“基础知识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场景模拟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伦理培养”三维框架，确保学生网络安全教育的实效性和系统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黑体;方正黑体_GBK" w:hAnsi="黑体;方正黑体_GBK" w:eastAsia="黑体;方正黑体_GBK" w:cs="Times New Roman;DejaVu Sans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Times New Roman;DejaVu Sans" w:eastAsia="黑体;方正黑体_GBK"/>
          <w:sz w:val="32"/>
          <w:szCs w:val="32"/>
        </w:rPr>
        <w:t>全面提升师生数字素养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推动网络安全教育校本化实践，鼓励学校每学期组织网络安全主题班会，实践活动方面依托“国家网络安全宣传周”节点，开展网络安全讲座等活动，构建沉浸式教育体验。每学年举办网络安全知识比赛等。同时将网络安全教育纳入教师教育必修内容，依托虹口特色的“三层级信息化专员”制度，全面提升区域师生的数字能力与素养，提高师生的网络安全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黑体;方正黑体_GBK" w:hAnsi="黑体;方正黑体_GBK" w:eastAsia="黑体;方正黑体_GBK" w:cs="Times New Roman;DejaVu Sans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</w:rPr>
        <w:t>三、完善协同育人长效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生网络安全离不开多方协同努力，通过家校协同，定期推送网络安全知识，将网络安全教育纳入家庭教育指导活动，同时联合网信、公安等部门建立网络安全教育联席会议制度，研判网络安全隐患，协同处置涉校网络舆情事件。加强政策保障，持续修订网络安全相关工作方案、管理办法，为虹口教育网络安全保驾护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虹口教育对您心系青少年健康成长致以诚挚谢意，恳请继续关注指导我们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</w:rPr>
        <w:t>联系人姓名：徐扬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联系电话：</w:t>
      </w:r>
      <w:r>
        <w:rPr>
          <w:rFonts w:eastAsia="仿宋_GB2312" w:ascii="仿宋_GB2312" w:hAnsi="仿宋_GB2312"/>
          <w:sz w:val="32"/>
          <w:szCs w:val="32"/>
        </w:rPr>
        <w:t>658726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  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汉仪大黑简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ascii="黑体;方正黑体_GBK" w:hAnsi="黑体;方正黑体_GBK" w:cs="黑体;方正黑体_GBK" w:eastAsia="黑体;方正黑体_GBK"/>
        <w:sz w:val="28"/>
        <w:szCs w:val="28"/>
      </w:rPr>
      <w:t>主动公开</w:t>
    </w:r>
  </w:p>
  <w:p>
    <w:pPr>
      <w:pStyle w:val="Header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eastAsia="黑体;方正黑体_GBK" w:cs="黑体;方正黑体_GBK" w:ascii="黑体;方正黑体_GBK" w:hAnsi="黑体;方正黑体_GB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color w:val="00000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20:50:00Z</dcterms:created>
  <dc:creator>Magic</dc:creator>
  <dc:description/>
  <dc:language>en-US</dc:language>
  <cp:lastModifiedBy>user</cp:lastModifiedBy>
  <cp:lastPrinted>2023-02-25T09:14:00Z</cp:lastPrinted>
  <dcterms:modified xsi:type="dcterms:W3CDTF">2025-04-16T10:37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