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8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理结果：解决采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陈敏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eastAsia="仿宋_GB2312"/>
          <w:sz w:val="32"/>
          <w:szCs w:val="32"/>
        </w:rPr>
        <w:t>提升虹口老年大学质量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经研究，现将办理情况答复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区一直秉持以促进全民终身学习、建设学习型城区为目标，落实社区教育、老年教育等终身教育工作，积极践行“人民城市人民建，人民城市为人民”理念，以“人文为魂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为器、科技为脉”构建新型办学矩阵，彰显办学特色，以更智慧的载体、更温暖的场景、更开放的生态，帮助区域内每位长者都在终身学习中找到人生新坐标，为推进中国式现代化贡献“银发力量”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我区老年大学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老年大学创办于</w:t>
      </w:r>
      <w:r>
        <w:rPr>
          <w:rFonts w:eastAsia="仿宋_GB2312" w:ascii="仿宋_GB2312" w:hAnsi="仿宋_GB2312"/>
          <w:sz w:val="32"/>
          <w:szCs w:val="32"/>
        </w:rPr>
        <w:t>198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，现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校区：凉城路</w:t>
      </w:r>
      <w:r>
        <w:rPr>
          <w:rFonts w:eastAsia="仿宋_GB2312" w:ascii="仿宋_GB2312" w:hAnsi="仿宋_GB2312"/>
          <w:sz w:val="32"/>
          <w:szCs w:val="32"/>
        </w:rPr>
        <w:t>845</w:t>
      </w:r>
      <w:r>
        <w:rPr>
          <w:rFonts w:ascii="仿宋_GB2312" w:hAnsi="仿宋_GB2312" w:eastAsia="仿宋_GB2312"/>
          <w:sz w:val="32"/>
          <w:szCs w:val="32"/>
        </w:rPr>
        <w:t>弄和东宝兴路</w:t>
      </w:r>
      <w:r>
        <w:rPr>
          <w:rFonts w:eastAsia="仿宋_GB2312" w:ascii="仿宋_GB2312" w:hAnsi="仿宋_GB2312"/>
          <w:sz w:val="32"/>
          <w:szCs w:val="32"/>
        </w:rPr>
        <w:t>440</w:t>
      </w:r>
      <w:r>
        <w:rPr>
          <w:rFonts w:ascii="仿宋_GB2312" w:hAnsi="仿宋_GB2312" w:eastAsia="仿宋_GB2312"/>
          <w:sz w:val="32"/>
          <w:szCs w:val="32"/>
        </w:rPr>
        <w:t>号，是一所由区政府指定创办的综合性生态化老年教育学校，致力于构建全民终身学习的平台。虹口区老年大学现有专职教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人，注册兼职教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，志愿者（课程班班干部、学习团队领队等）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教委实施老年大学“倍增计划”要求，虹口区第二老年大学已在建设中，预计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底完工投入教学使用。虹口区第二老年大学建筑面积为</w:t>
      </w:r>
      <w:r>
        <w:rPr>
          <w:rFonts w:eastAsia="仿宋_GB2312" w:ascii="仿宋_GB2312" w:hAnsi="仿宋_GB2312"/>
          <w:sz w:val="32"/>
          <w:szCs w:val="32"/>
        </w:rPr>
        <w:t>3750</w:t>
      </w:r>
      <w:r>
        <w:rPr>
          <w:rFonts w:ascii="仿宋_GB2312" w:hAnsi="仿宋_GB2312" w:eastAsia="仿宋_GB2312"/>
          <w:sz w:val="32"/>
          <w:szCs w:val="32"/>
        </w:rPr>
        <w:t>平方米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层楼均设有直播空间</w:t>
      </w:r>
      <w:r>
        <w:rPr>
          <w:rFonts w:eastAsia="仿宋_GB2312" w:ascii="仿宋_GB2312" w:hAnsi="仿宋_GB2312"/>
          <w:sz w:val="32"/>
          <w:szCs w:val="32"/>
        </w:rPr>
        <w:t>,2</w:t>
      </w:r>
      <w:r>
        <w:rPr>
          <w:rFonts w:ascii="仿宋_GB2312" w:hAnsi="仿宋_GB2312" w:eastAsia="仿宋_GB2312"/>
          <w:sz w:val="32"/>
          <w:szCs w:val="32"/>
        </w:rPr>
        <w:t>个数字化直播教室</w:t>
      </w:r>
      <w:r>
        <w:rPr>
          <w:rFonts w:eastAsia="仿宋_GB2312" w:ascii="仿宋_GB2312" w:hAnsi="仿宋_GB2312"/>
          <w:sz w:val="32"/>
          <w:szCs w:val="32"/>
        </w:rPr>
        <w:t>,2</w:t>
      </w:r>
      <w:r>
        <w:rPr>
          <w:rFonts w:ascii="仿宋_GB2312" w:hAnsi="仿宋_GB2312" w:eastAsia="仿宋_GB2312"/>
          <w:sz w:val="32"/>
          <w:szCs w:val="32"/>
        </w:rPr>
        <w:t>个报告厅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数字化多功能孵化教室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数字化阅读专区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室外多功能活动空间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数字化教育休闲区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室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校园无线网络全覆盖，具备数字化基础设施设备，经改造基本可以满足每学期课开设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个课程班，学员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人次左右，以“科技、文化、青春”为办学特色，打造数字化学习场景、开发数字化学习平台、丰富数字化学习资源，考虑到老年教育的特殊性，也将进行适老化和无障碍设施设备完善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我区老年大学教育教学开展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老年大学继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获得“上海市老年教育工作先进集体”后，稳中求进，各项工作取得丰硕成果。先后获得“上海市老年教育学习成果展示工作先进集体”、“上海市老年学校标准化建设优秀组织奖”等。学校每年组织专兼职教师参加上海市老年教育交流展示活动，斩获各类奖项，取得丰硕成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开设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门课程，课程班百余个，既有一直广受老年人欢迎的声乐、舞蹈、书画、摄影等课程，又有根据社会发展需求开设的萨克斯、剪映、旅游英语、居家健康管理、瑜伽等时髦课程，也有能够帮助老年人跨越数字鸿沟的摄影后期制作、手机摄影、剪映等课程，学年近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人次。同时丰富教学形式，开启线上线下相互融合的教学模式，让老年人突破时空限制，适应数字化教育，每学期线上学习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人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过多年培育，学校现有学习团队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个，智慧型学习团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。学习团队成员，带着学习成果，深入社区、敬老院、公园等公共场所为群众展示演出，发挥辐射示范作用，受到了广大居民的欢迎和好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学校以老年人的身心发展特点为基础，综合考量老年人视听等感受，并顺应数字化时代发展特点完成老年大学教学场景建设。完成电子班牌、智慧钢琴、智能黑板、教学投影等智能视听教学设备改造，也运用虚拟空间技术、人工智能技术、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度环幕立体电影技术、人体姿态估计技术等，建成“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政务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医疗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健康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生活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文化”等多元主题的数字化生活场景，如：智慧乒乓球学习教室、智慧健康教室、智慧心理教室、环屏体验教室、</w:t>
      </w:r>
      <w:r>
        <w:rPr>
          <w:rFonts w:eastAsia="仿宋_GB2312" w:ascii="仿宋_GB2312" w:hAnsi="仿宋_GB2312"/>
          <w:sz w:val="32"/>
          <w:szCs w:val="32"/>
        </w:rPr>
        <w:t>classin</w:t>
      </w:r>
      <w:r>
        <w:rPr>
          <w:rFonts w:ascii="仿宋_GB2312" w:hAnsi="仿宋_GB2312" w:eastAsia="仿宋_GB2312"/>
          <w:sz w:val="32"/>
          <w:szCs w:val="32"/>
        </w:rPr>
        <w:t>体验教室等。为老年人提供沉浸式、体验式的学习氛围，营造出开放友好的老年学习环境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下阶段工作打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24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针对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岁以上高龄群体，部分课程线上线下同步开展。积极建设线上体验式学习空间，配合微课、微视频等教学资源，让高龄老人即便足不出户也能完成智慧医疗、智慧打车等日常生活技能类的学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做好“十五分钟数字化学习空间”街镇数字化老年教育学习中心布网。构建点——南（中州路校区在建）、北（车站北路校区）、中（东宝兴路校区）；线——八个街道社区（老年）学校和一个北外滩街道老年学校；面——三类学习点、体验基地、银行网点等等组成的虹口区社区学习中心布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从老年人生活需求出发，学习方式多元化，提升老年人生活质量。第二老年大学的课程设置将更加关注数字化老年教育课程，以符合社会发展热点为根本出发点，学员在课堂学习后可以立即在生活中运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运用虚拟空间技术、人工智能技术、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度环幕立体电影技术、人体姿态估计技术等，搭建“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政务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医疗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健康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生活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文化”等多元主题的数字化生活场景，为老年人提供沉浸式、体验式的学习氛围，营造出开放友好的老年学习环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8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联系人姓名：姚玉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喆 </w:t>
      </w:r>
      <w:r>
        <w:rPr>
          <w:rFonts w:ascii="仿宋_GB2312" w:hAnsi="仿宋_GB2312" w:eastAsia="仿宋_GB2312"/>
          <w:sz w:val="32"/>
          <w:szCs w:val="32"/>
        </w:rPr>
        <w:t xml:space="preserve">            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657585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</w:rPr>
      <w:t>主动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50:00Z</dcterms:created>
  <dc:creator>Magic</dc:creator>
  <dc:description/>
  <dc:language>en-US</dc:language>
  <cp:lastModifiedBy>user</cp:lastModifiedBy>
  <cp:lastPrinted>2023-02-25T01:14:00Z</cp:lastPrinted>
  <dcterms:modified xsi:type="dcterms:W3CDTF">2025-03-25T15:3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