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对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十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人大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1770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02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代表建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FF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体育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章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代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Times New Roman;DejaVu Sans" w:eastAsia="仿宋_GB2312"/>
          <w:sz w:val="32"/>
          <w:szCs w:val="32"/>
        </w:rPr>
        <w:t>关于解决本区青少年运动员升学、选拔、训练的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代表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区教育局高度重视优秀体育学生的培养工作，深入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贯彻《关于全面加强和改进新时代学校体育工作的意见》《上海市中小学体育工作管理办法》等文件精神，努力为青少年运动员升学、选拔、训练等提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在招生层面，区教育局在</w:t>
      </w:r>
      <w:r>
        <w:rPr>
          <w:rFonts w:ascii="仿宋_GB2312" w:hAnsi="仿宋_GB2312" w:cs="Times New Roman;DejaVu Sans" w:eastAsia="仿宋_GB2312"/>
          <w:sz w:val="32"/>
          <w:szCs w:val="32"/>
          <w:u w:val="none"/>
          <w:lang w:eastAsia="zh-CN"/>
        </w:rPr>
        <w:t>根据市教委的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义务教育阶段学校招生入学工作</w:t>
      </w:r>
      <w:r>
        <w:rPr>
          <w:rFonts w:ascii="仿宋_GB2312" w:hAnsi="仿宋_GB2312" w:cs="Times New Roman;DejaVu Sans" w:eastAsia="仿宋_GB2312"/>
          <w:sz w:val="32"/>
          <w:szCs w:val="32"/>
          <w:u w:val="none"/>
          <w:lang w:eastAsia="zh-CN"/>
        </w:rPr>
        <w:t>要求，</w:t>
      </w:r>
      <w:r>
        <w:rPr>
          <w:rFonts w:ascii="仿宋_GB2312" w:hAnsi="仿宋_GB2312" w:cs="Calibri;DejaVu Sans" w:eastAsia="仿宋_GB2312"/>
          <w:sz w:val="32"/>
          <w:szCs w:val="32"/>
          <w:lang w:eastAsia="zh-CN"/>
        </w:rPr>
        <w:t>本区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</w:rPr>
        <w:t>加强义务教育阶段招生入学工作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</w:rPr>
        <w:t>规范管理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仿宋_GB2312" w:hAnsi="仿宋_GB2312" w:cs="Calibri;DejaVu Sans" w:eastAsia="仿宋_GB2312"/>
          <w:sz w:val="32"/>
          <w:szCs w:val="32"/>
        </w:rPr>
        <w:t>“相对就近、免试入学”</w:t>
      </w:r>
      <w:r>
        <w:rPr>
          <w:rFonts w:ascii="仿宋_GB2312" w:hAnsi="仿宋_GB2312" w:cs="Calibri;DejaVu Sans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Calibri;DejaVu Sans" w:eastAsia="仿宋_GB2312"/>
          <w:sz w:val="32"/>
          <w:szCs w:val="32"/>
        </w:rPr>
        <w:t>原则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确保符合条件的适龄儿童就近入学的基础上，与体育局沟通协调，为优秀体育学生提供入学政策指导与服务，帮助学生顺利入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在学生训练与选拔上，区教育局一贯支持区域体育工作，指导学校关心有体育兴趣和特长的学生，要求学校在课程安排和学习生活中予以照顾，在保障学生课后体育训练时间的基础上，鼓励学生积极参加阳光体育竞赛，提升学生的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在升学层面，区教育局以体育“一条龙”布局建设为抓手努力打通优秀体育学生贯通培养渠道。通过认真贯彻《关于全面加强和改进新时代学校体育工作的意见》《上海市中小学体育工作管理办法》等国家和本市文件要求，深化我区学校体育工作改革发展，不断提升学校体育“一条龙”建设发展水平，推进高水平体育教育的普及实施。按照均衡发展与特色发展相结合的原则，我区在复旦大学附属复兴中学、华东师范大学第一附属中学、上海财经大学附属北郊高级中学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所中小学校布局排球、羽毛球、射击、射箭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个市级体育“一条龙”项目，在上海师范大学附属虹口中学、上海音乐学院虹口区北虹高级中学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所中小学布局篮球、足球、武术、手球、棒垒球、击剑、田径、桥牌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个区级体育“一条龙”项目，通过定期开展集中教研、训练和赛事活动，加强校际资源共享。同时，各高中龙头校认真制定优秀体育学生招生办法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统一程序、统一标准，严格规范操作，强化过程管理，确保公开、公平、公正，保证中招工作平稳有序进行，促进中小学运动队高水平建设发展，更好地发挥示范引领和辐射带动效应，培养德智体美劳全面发展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虹口区教育局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杨震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5000492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  邮政编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/>
    <w:rPr>
      <w:rFonts w:eastAsia="仿宋;方正仿宋_GBK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20:50:00Z</dcterms:created>
  <dc:creator>Magic</dc:creator>
  <dc:description/>
  <dc:language>en-US</dc:language>
  <cp:lastModifiedBy>user</cp:lastModifiedBy>
  <cp:lastPrinted>2025-03-14T15:29:00Z</cp:lastPrinted>
  <dcterms:modified xsi:type="dcterms:W3CDTF">2025-03-31T16:4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