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4001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区司法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区政协《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关于推进北外滩多元商事调解中心发展的建议</w:t>
      </w:r>
      <w:r>
        <w:rPr>
          <w:rFonts w:ascii="仿宋_GB2312" w:hAnsi="仿宋_GB2312" w:cs="仿宋_GB2312" w:eastAsia="仿宋_GB2312"/>
          <w:sz w:val="32"/>
          <w:szCs w:val="32"/>
        </w:rPr>
        <w:t>》的提案收悉，经研究，现将会办意见函告如下：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“法治虹教”统领下，区教育局探索建立了“法治一校一专员”工作机制，充实学校法治队伍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区内所有中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幼全覆盖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配备法治副校长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围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防校园欺凌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主题研发标准化课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结合不同年龄段学生开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针对性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的法治教育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·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国家宪法日”、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·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我要学法”等重要时间点，虹教各校举办形式丰富的普法宣法活动，开展模拟人大、模拟法庭等法治实践活动，学生法律意识大大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，虹口区率先出台了《虹口区关于全面推进家校社协同育人“教联体”工作实施方案》，进一步推进形成更强大的“三全育人”教育合力。关于代表所提建议，下一步区教育局将在市、区两级工作指导下，积极携手司法部门，结合中小学生的认知水平，以案例故事、漫画等形式呈现商事调解的基本概念、原则、方法和流程。在日常普法宣法、法治实践活动中，动员学校开展商事调解、校园纠纷调解等主题的案例分析和模拟法庭活动，激发学生兴趣。计划邀请从事调解相关工作的法律界人士为“法治专员”队伍授课，使教师掌握调解的知识和方法，进而应用于校园纠纷矛盾调解工作中。同时，与法治副校长队伍沟通，在法治讲座中加入商事调解通识知识。提前研究，与司法部门合作，抓住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·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消费者权益日”等节点，开展以调解为主题的法治教育活动。加强相关内容的校园法治文化建设，提高学生对商事调解的认知度，形成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姓名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欣璐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7585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：</w:t>
      </w:r>
      <w:r>
        <w:rPr>
          <w:rFonts w:ascii="仿宋_GB2312" w:hAnsi="仿宋_GB2312" w:eastAsia="仿宋_GB2312"/>
          <w:sz w:val="32"/>
          <w:szCs w:val="32"/>
        </w:rPr>
        <w:t>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方正黑体_GBK" w:hAnsi="汉仪大黑简;方正黑体_GBK" w:eastAsia="汉仪大黑简;方正黑体_GBK" w:cs="汉仪大黑简;方正黑体_GBK"/>
        <w:sz w:val="28"/>
        <w:szCs w:val="28"/>
        <w:lang w:eastAsia="zh-CN"/>
      </w:rPr>
    </w:pPr>
    <w:r>
      <w:rPr>
        <w:rFonts w:eastAsia="汉仪大黑简;方正黑体_GBK" w:cs="汉仪大黑简;方正黑体_GBK" w:ascii="汉仪大黑简;方正黑体_GBK" w:hAnsi="汉仪大黑简;方正黑体_GBK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420"/>
        <w:tab w:val="left" w:pos="1515" w:leader="none"/>
      </w:tabs>
      <w:textAlignment w:val="baseline"/>
    </w:pPr>
    <w:rPr>
      <w:rFonts w:ascii="楷体_GB2312" w:hAnsi="楷体_GB2312" w:eastAsia="楷体_GB2312" w:cs="ˎ̥;Monospace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0:00Z</dcterms:created>
  <dc:creator>Magic</dc:creator>
  <dc:description/>
  <dc:language>en-US</dc:language>
  <cp:lastModifiedBy>user</cp:lastModifiedBy>
  <cp:lastPrinted>2025-03-13T03:03:00Z</cp:lastPrinted>
  <dcterms:modified xsi:type="dcterms:W3CDTF">2025-03-12T14:47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958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