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4007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规划资源局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关于打造东体育会路特色一条街助力虹口“双北联动”战略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校外培训机构审批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教育局严格落实《关于规范实施非学科类校外培训机构审批的通知》等相关文件要求，规范校外培训机构审批受理、审查、决定、送达等各环节。会同各行业主管部门，明确责任分工，健全部门高效联动、密切配合的协作机制，依法限时办结，提高审批效率。稳妥有序做好非学科类校外培训机构办学许可联合审批工作，做到“成熟一个，审批一个”。</w:t>
      </w:r>
    </w:p>
    <w:p>
      <w:pPr>
        <w:pStyle w:val="Normal"/>
        <w:snapToGrid w:val="false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下阶段工作打算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阶段，教育局将会同相关行业主管部门，加快推进非学科类校外培训机构联合审批工作，助力虹口“双北联动”战略。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加快推进非学科类校外培训机构审批工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同行业主管部门全面优化审批流程，分析存在的问题和困难，制订相应措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完善服务对接机制，指导和帮助培训质量、运营质态较好的非学科类培训机构加快完成审批，做到应批尽批。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加强校外培训机构日常监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同各行业主管部门，持续强化校外培训机构监管与服务，防范和化解校外培训机构办学风险。指导校外培训机构遵循未成年人成长和教育规律，提供规范化、个性化的培训服务。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构建校内校外协同育人机制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挥非学科类校外培训机构优势，指导合规机构参与学校课后服务，丰富学校课后服务形式和内容，满足学生多样化需求，提升学校课后服务水平，引导非学科类校外培训机构成为学校教育的有益补充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28"/>
          <w:szCs w:val="28"/>
        </w:rPr>
        <w:t xml:space="preserve">         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姚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喆</w:t>
      </w:r>
      <w:r>
        <w:rPr>
          <w:rFonts w:ascii="仿宋_GB2312" w:hAnsi="仿宋_GB2312" w:eastAsia="仿宋_GB2312"/>
          <w:sz w:val="32"/>
          <w:szCs w:val="32"/>
        </w:rPr>
        <w:t xml:space="preserve">          联系电话：</w:t>
      </w:r>
      <w:r>
        <w:rPr>
          <w:rFonts w:eastAsia="仿宋_GB2312" w:ascii="仿宋_GB2312" w:hAnsi="仿宋_GB2312"/>
          <w:sz w:val="32"/>
          <w:szCs w:val="32"/>
        </w:rPr>
        <w:t>65758565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Monospac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20:50:00Z</dcterms:created>
  <dc:creator>Magic</dc:creator>
  <dc:description/>
  <dc:language>en-US</dc:language>
  <cp:lastModifiedBy>user</cp:lastModifiedBy>
  <cp:lastPrinted>2023-02-22T23:18:00Z</cp:lastPrinted>
  <dcterms:modified xsi:type="dcterms:W3CDTF">2025-03-12T10:5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