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主动公开</w:t>
      </w: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5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106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right="-14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理结果：</w:t>
      </w:r>
      <w:r>
        <w:rPr>
          <w:rFonts w:ascii="仿宋_GB2312" w:hAnsi="仿宋_GB2312" w:cs="仿宋;方正仿宋_GBK" w:eastAsia="仿宋_GB2312"/>
          <w:sz w:val="32"/>
          <w:szCs w:val="32"/>
        </w:rPr>
        <w:t>采纳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right="1280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right="64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宋国华</w:t>
      </w:r>
      <w:r>
        <w:rPr>
          <w:rFonts w:ascii="仿宋_GB2312" w:hAnsi="仿宋_GB2312" w:cs="仿宋;方正仿宋_GBK" w:eastAsia="仿宋_GB2312"/>
          <w:sz w:val="32"/>
          <w:szCs w:val="32"/>
        </w:rPr>
        <w:t>委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您提出的“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充分利用北外滩教育科技资源打造虹口区基础教育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+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课程实践中心的议案</w:t>
      </w:r>
      <w:r>
        <w:rPr>
          <w:rFonts w:ascii="仿宋_GB2312" w:hAnsi="仿宋_GB2312" w:cs="仿宋;方正仿宋_GBK" w:eastAsia="仿宋_GB2312"/>
          <w:sz w:val="32"/>
          <w:szCs w:val="32"/>
        </w:rPr>
        <w:t>”的提案收悉，经研究，现将办理情况答复如下：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 xml:space="preserve"> 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党的二十大报告指出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、科技、人才是全面建设社会主义现代化国家的基础性、战略性支撑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这就要求建设科技、教育、人才之间更有效的工作联动机制。基础教育阶段是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孵化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学生科学素养、创新意识的决定性阶段。高质量发展中小学科学教育，让科学的种子在每个孩子心中生根发芽，既有现实紧迫性，也有前瞻性。您在提案中提出的利用北外滩教育科技资源打造虹口区基础教育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+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课程实践中心所面临的诸如课程群打造困难等多个挑战，切中当前中小学科学教育高质量发展的关键点，所提建议具有极强的针对性和建设性。虹口区教育局已开展的针对性工作及成效如下：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  <w:lang w:val="zh-TW" w:eastAsia="zh-TW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一、盘活社会科创力量，对接实验实践资源</w:t>
      </w:r>
    </w:p>
    <w:p>
      <w:pPr>
        <w:pStyle w:val="A"/>
        <w:spacing w:lineRule="exact" w:line="600"/>
        <w:ind w:left="0" w:right="0" w:firstLine="627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一）多方合作，打造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/>
        </w:rPr>
        <w:t>STEM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实验室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目前，虹口区已与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双北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科创国企达成初步合作意向，将逐步推动上师虹中、同济澄衷、钟山初级等学校与企业合作共建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实验室和孵化中心，打造更多科学实践空间。例如您所在的学校复旦大学附属复兴中学，和蓝晶微生物公司共同研发合成生物学领域的人才培养，学生在天工开物创新孵化中心开展科普研学项目；也与四象科技公司联合开发空间技术高中生科创实践等等，在科普和科创方面均取得了很好的成效。</w:t>
      </w:r>
    </w:p>
    <w:p>
      <w:pPr>
        <w:pStyle w:val="A"/>
        <w:spacing w:lineRule="exact" w:line="600"/>
        <w:ind w:left="0" w:right="0" w:firstLine="627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二）升级改造，成立区科学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/>
        </w:rPr>
        <w:t>-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工程教育中心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强化投入保障，把握虹口区成功申报上海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人工智能教育试验区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的机遇，持续加大资源要素投入，全面升级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科学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工程教育中心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，加快更新科学实验室、创新实验室建设。新建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微芯魔方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实验室，聚焦集成电路设计与应用，以国产芯片开源平台培育战略型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芯苗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，破解尖端科技后备人才储备不足难题。打造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行走的天文馆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，通过移动观测设备与数字孪生系统的融合，将深空探测、天体物理等场景转化为数字成果，打破时空学习壁垒，实现跨时空泛在化科学实践。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二、研发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/>
        </w:rPr>
        <w:t>AI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和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/>
        </w:rPr>
        <w:t>STEM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课程，深化学校科技内涵</w:t>
      </w:r>
    </w:p>
    <w:p>
      <w:pPr>
        <w:pStyle w:val="A"/>
        <w:spacing w:lineRule="exact" w:line="600"/>
        <w:ind w:left="0" w:right="0" w:firstLine="627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一）整合资源，构建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/>
        </w:rPr>
        <w:t>“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/>
        </w:rPr>
        <w:t>AI+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项目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/>
        </w:rPr>
        <w:t>”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融合型科技课程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坚持科学教育核心素养培育目标导向，结合人工智能试验区建设，围绕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兴趣激发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技能锤炼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思维进阶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育人链条，区青少年活动中心开发涵盖普育、优育和卓育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+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工程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三级进阶课程体系，满足各年龄段学生需求，强化青少年人工智能素养和工程素养的培育。目前，青少中心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+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机器人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课程已出版并广泛应用于多所学校，配套智能体小程序实现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学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练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闭环；青少中心、华师大一附中和中科院微系统所共同研发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凝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成芯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课程，将尖端科技融入中学课堂。同步加强实践教学，以真实问题解决为导向设计项目式学习任务，通过举办人工智能主题竞赛、科创挑战等活动，推动学生在实践中深化知识应用能力。同时促进跨学科融合，依托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框架，推动人工智能与数学、物理、工程学等学科的交叉教学，在机器人编程、智能硬件开发等项目中培养学生的综合素养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二）组建联盟，研发全学段一体化科学课程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立足科技前沿趋势与区域产业需求，成立人工智能、集成电路、生物医药、低碳环保、航天航运五大科学教育项目联盟校。遴选各项目领衔校，牵头研发全学段一体化科学课程。联盟校共享专家团队、师资力量、案例库等，实现校际资源破壁。校内外协同、深化课程实践创新，促进学生高阶思维与创新能力发展。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三）聚焦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/>
        </w:rPr>
        <w:t>STEM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，构建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/>
        </w:rPr>
        <w:t>“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一校一品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/>
        </w:rPr>
        <w:t>”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科技品牌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虹口在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年发布的《虹口区中小学科学课程建设方案（实验）》，指导学校制定科学教育实施方案，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作为创新人才培养的核心路径，持续推进人工智能时代背景下的课程迭代，培育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一校一品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。目前区内所有中小学都有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相关校本课程，不少已形成特色。如复旦复兴建立了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立达科创坊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，海南中学连续两年将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作为开学第一课主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……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今年将重点推进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与人工智能教育的深度融合，全区小学在科学课中系统开展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童玩大师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童创大师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项目化学习，通过智能灌溉系统设计、垃圾分类机器人开发等真实课题，激发学生科学兴趣与创新能力。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  <w:lang w:val="zh-TW" w:eastAsia="zh-TW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三、全面覆盖分层递进，强化科学教师队伍建设</w:t>
      </w:r>
    </w:p>
    <w:p>
      <w:pPr>
        <w:pStyle w:val="A"/>
        <w:spacing w:lineRule="exact" w:line="600"/>
        <w:ind w:left="0" w:right="0" w:firstLine="627"/>
        <w:rPr>
          <w:rFonts w:ascii="楷体;方正楷体_GBK" w:hAnsi="楷体;方正楷体_GBK" w:eastAsia="楷体;方正楷体_GBK" w:cs="楷体;方正楷体_GBK"/>
          <w:sz w:val="32"/>
          <w:szCs w:val="32"/>
          <w:lang w:val="zh-TW" w:eastAsia="zh-TW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一）设立专兼职教研员，保障研训质量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针对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师培训难题，虹口区教育学院采用以下两种途径实现师资精准培养：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一是，共建跨学科教研共同体，聘请来自高校理工科、医院和科技企业等各行专业人士担任科学教育特聘教研员，通过专题讲座、实践研讨、资源共建等方式提升区内教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 xml:space="preserve">教学能力。二是设立专职教研员，强化专业支撑。本学期，新设 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跨学科综合学习教研员，牵头开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课程教师研修、课程研发指导及其他教育教学研训工作。</w:t>
      </w:r>
    </w:p>
    <w:p>
      <w:pPr>
        <w:pStyle w:val="A"/>
        <w:spacing w:lineRule="exact" w:line="600"/>
        <w:ind w:left="0" w:right="0" w:firstLine="627"/>
        <w:rPr>
          <w:rFonts w:ascii="楷体;方正楷体_GBK" w:hAnsi="楷体;方正楷体_GBK" w:eastAsia="楷体;方正楷体_GBK" w:cs="楷体;方正楷体_GBK"/>
          <w:sz w:val="32"/>
          <w:szCs w:val="32"/>
          <w:lang w:val="zh-TW" w:eastAsia="zh-TW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二）分层培育，强化科技辅导员队伍建设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区科技实践中心通过深化师资培训、优化课程建设、强化科研意识三管齐下优化师资队伍建设，夯实科技教育根基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一是通过对科技辅导员开展技能通识培训、项目专题培训和高校进阶研训营等分层级研训，有力推动了教师专业成长，近一年开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场人工智能、空间技术等专题培训。组织教师赴百度、微技术工业研究院等头部企业参访，促进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技术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视野融合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二是携手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家科学教师培养中心，带领科技辅导员共同研发科学教育项目教学指南，课程建设成果反哺课堂教学，形成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创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闭环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三是以市教委、区综改重点项目为载体，组建领衔学校和基地学校科创攻关团队，将教师从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学执行者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转型为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研究者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三）推动人工智能赋能教师专业发展</w:t>
      </w:r>
    </w:p>
    <w:p>
      <w:pPr>
        <w:pStyle w:val="A"/>
        <w:spacing w:lineRule="exact" w:line="576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人工智能与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的融合成效的关键在教师，需要培养一支具有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人工智能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学科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人工智能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跨学科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实践能力的智能时代教师队伍。加大对教师关于人工智能相关能力与素养的培训力度，点面结合开展研修，形成面向全员教师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快闪培训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模式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TW" w:eastAsia="zh-TW"/>
        </w:rPr>
        <w:t>全面提升区域教师人工智能应用意识与技能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进一步加强具有虹口特色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三级信息专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制度建设，通过高阶专项培训将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信息专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团队升级打造为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专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队伍，扎实推动人工智能、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与各教育场景、教学过程深度融合，广泛推动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以师育师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模式下的人工智能主题校本研修。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四、建立健全保障机制，全面探索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/>
        </w:rPr>
        <w:t>AI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赋能的有效途径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一）机制保障，构建资源协同网络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实体化支撑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年，虹口区已建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家区科学教育实践基地，为学生提供实践性强、互动性高的学习场域，今年将继续建立区科学教育实践基地。通过开展面向人人的科学教育，营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全域浸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的科学生态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多元化路径：在推动科学教育的过程中，通过集聚资源、外引内联，与复旦、交大、中科院、上海科技馆等高校院所、科普场所、科技企业紧密合作，共同开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AI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赋能的科普项目、科技课程、先修课程等，形成多元化育人实践路径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机制化保障：加大政策支持和激励保障力度，建立科学副校长聘任制，衔接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学校需求与外部资源。引导更多科学领域的专家走进学校，形成科学教育的强大支撑体系。今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月，虹口区广中路小学、上海市第五十二中学等校纷纷以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开学第一课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为契机，发挥科学副校长资源优势和专业力量，开展响应时代潮流、独具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色的校园科技活动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数智化监管：深化数据治理与伦理监管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zh-TW" w:eastAsia="zh-TW"/>
        </w:rPr>
        <w:t>全面加强并落实网络与信息安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TW" w:eastAsia="zh-TW"/>
        </w:rPr>
        <w:t>工作责任制，建立健全数据管理和保护制度。组建由基础教育专家、人工智能行业专家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/>
        </w:rPr>
        <w:t>AI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TW" w:eastAsia="zh-TW"/>
        </w:rPr>
        <w:t>专员代表组成的伦理审查与专业评价委员会，负责智能应用的伦理审查和监管，完善人工智能教育应用的安全标准、规范体系和防范机制。制定详细的应急预案，应对网络安全事件和数据泄露等突发情况，确保快速处理与恢复，营造安全的人工智能学习环境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zh-TW" w:eastAsia="zh-TW"/>
        </w:rPr>
        <w:t>（二）拓宽路径，深化资源落地应用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作为上海市中小学人工智能教育试验区，虹口区教育学院在基于自己优势的基础上，一方面积极寻求与华东师范大学等高校合作机会，共同探索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赋能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教育的有效途径。另一方面，通过定期跨学段、跨学科联合教研与教学展示的方式，挖掘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融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STEM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课程的课堂策略与典型案例，扩大影响。如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月，虹教院组织了初中科学、信息、人工智能跨学科主题学习展示，受多方好评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区教育信息中心依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数智虹教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云平台，建设虹口区教育智能体导航系统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HEADS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，向全区师生一站式提供经过伦理与专业审核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安全、可信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的教育智能体应用集群，引导师生在适合的场景下正确、适度使用智能体，提供低代码开发环境，支持师生简易创作智能体，推动教育模式、内容及体验创新，赋能教、学、研、评、管、育等多个场景，推动形成智能应用区域生态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区科技实践中心通过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请进来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走出去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双向资源流动的策略，组织开展专家进学校、展品进校园、师生赴高校、赴场馆等，进一步提升学校科技特色，如上师虹中的校园农场。以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大国重器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馆品巡展为起点，促进资源融通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在科创人才培育方面，锻造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普及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培优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拔尖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学生梯队，形成科创人才贯通式培养。以项目驱动、团队合作、实验室实践为核心，推动学生进课题、进项目、进团队、进实验室。实施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种子培养法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孕育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未来科学家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。</w:t>
      </w:r>
    </w:p>
    <w:p>
      <w:pPr>
        <w:pStyle w:val="A"/>
        <w:spacing w:lineRule="exact" w:line="600"/>
        <w:ind w:left="0" w:right="0" w:firstLine="627"/>
        <w:rPr>
          <w:rFonts w:ascii="黑体;方正黑体_GBK" w:hAnsi="黑体;方正黑体_GBK" w:eastAsia="黑体;方正黑体_GBK" w:cs="黑体;方正黑体_GBK"/>
          <w:sz w:val="32"/>
          <w:szCs w:val="32"/>
          <w:lang w:val="zh-TW" w:eastAsia="zh-TW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zh-TW" w:eastAsia="zh-TW"/>
        </w:rPr>
        <w:t>五、形成区域经验结果，提升科学教育影响力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升级品牌活动：形成每季度设定主题的虹口区科学探索季系列活动，配套打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六个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行动，包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一平米博物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小小讲解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生活中的科学小实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区未来科学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科创小课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以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科技小发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扩大宣传辐射：举办第二届北外滩科学教育发展论坛，打造科学教育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虹口样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，发挥全国科学教育实验区的引领与辐射作用；首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智艺未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/>
        </w:rPr>
        <w:t xml:space="preserve">”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AIGC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青少年创新艺术展，将科技创新与美育教育深度融合，全区所有学校参加；承办多项市级科技竞赛与活动；通过教博会、青博会等平台宣传虹口科技教育经验成果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强化协同并进：搭建常态化线上线下互动交流机制，筹建长三角人工智能学校联盟，与协同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组开展联合教研、加强展示交流活动等，进一步凝练可复制、可推广的科学教育研究成果，促进更大范围的科学教育优质均衡发展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val="zh-TW" w:eastAsia="zh-TW"/>
        </w:rPr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您提出的加强设备资金支持的建议（如：设立专项基金、引入社会捐赠、通过租赁设备等），对我区优化教育资源配置、提升办学质量具有重要的参考价值。我局将持续优化教育经费支出结构，确保每一笔设备资金都用在刀刃上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再次感谢您对科技教育工作的深切关注。期待与您保持沟通，共同为我区教育事业发展贡献力量。</w:t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val="zh-TW" w:eastAsia="zh-TW"/>
        </w:rPr>
      </w:r>
    </w:p>
    <w:p>
      <w:pPr>
        <w:pStyle w:val="A"/>
        <w:spacing w:lineRule="exact" w:line="600"/>
        <w:ind w:left="0" w:right="0"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A"/>
        <w:spacing w:lineRule="exact" w:line="600"/>
        <w:jc w:val="center"/>
        <w:rPr>
          <w:rFonts w:ascii="仿宋_GB2312" w:hAnsi="仿宋_GB2312" w:eastAsia="宋体;方正书宋_GBK" w:cs="仿宋_GB2312"/>
          <w:sz w:val="32"/>
          <w:szCs w:val="32"/>
          <w:lang w:eastAsia="zh-CN"/>
        </w:rPr>
      </w:pPr>
      <w:r>
        <w:rPr>
          <w:rFonts w:eastAsia="Times New Roman;DejaVu Sans" w:cs="Times New Roman;DejaVu Sans" w:ascii="Times New Roman;DejaVu Sans" w:hAnsi="Times New Roman;DejaVu Sans"/>
          <w:sz w:val="28"/>
          <w:szCs w:val="28"/>
          <w:lang w:val="en-US"/>
        </w:rPr>
        <w:t xml:space="preserve">                          </w:t>
      </w:r>
      <w:r>
        <w:rPr>
          <w:rFonts w:eastAsia="Times New Roman;DejaVu Sans" w:cs="Times New Roman;DejaVu Sans" w:ascii="Times New Roman;DejaVu Sans" w:hAnsi="Times New Roman;DejaVu Sans"/>
          <w:sz w:val="32"/>
          <w:szCs w:val="32"/>
          <w:lang w:val="en-US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虹口区教育局</w:t>
      </w:r>
    </w:p>
    <w:p>
      <w:pPr>
        <w:pStyle w:val="A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val="zh-TW" w:eastAsia="zh-TW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日</w:t>
      </w:r>
    </w:p>
    <w:p>
      <w:pPr>
        <w:pStyle w:val="A"/>
        <w:spacing w:lineRule="exact" w:line="600"/>
        <w:ind w:left="0" w:right="0" w:firstLine="646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联系人姓名：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田健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56967898</w:t>
      </w:r>
    </w:p>
    <w:p>
      <w:pPr>
        <w:pStyle w:val="A"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联系地址：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欧阳路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 xml:space="preserve">         邮政编码：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DejaVu Sans"/>
    <w:charset w:val="86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altName w:val="汉仪仿宋简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;方正黑体_GBK"/>
      <w:sz w:val="28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;DejaVu Sans" w:hAnsi="Arial Unicode MS;DejaVu Sans" w:eastAsia="Arial Unicode MS;DejaVu Sans" w:cs="Arial Unicode MS;DejaVu Sans"/>
      <w:color w:val="000000"/>
      <w:spacing w:val="0"/>
      <w:w w:val="100"/>
      <w:kern w:val="2"/>
      <w:position w:val="0"/>
      <w:sz w:val="21"/>
      <w:sz w:val="21"/>
      <w:szCs w:val="21"/>
      <w:u w:val="none" w:color="000000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9:28:00Z</dcterms:created>
  <dc:creator>pl</dc:creator>
  <dc:description/>
  <dc:language>en-US</dc:language>
  <cp:lastModifiedBy>user</cp:lastModifiedBy>
  <cp:lastPrinted>2025-03-28T02:17:00Z</cp:lastPrinted>
  <dcterms:modified xsi:type="dcterms:W3CDTF">2025-04-15T10:26:11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