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26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主动公开</w:t>
      </w: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对区政协十五届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5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0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122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-14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办理结果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已经解决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1280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64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耿晖、曹清、陈云慧</w:t>
      </w:r>
      <w:r>
        <w:rPr>
          <w:rFonts w:ascii="仿宋_GB2312" w:hAnsi="仿宋_GB2312" w:cs="仿宋;方正仿宋_GBK" w:eastAsia="仿宋_GB2312"/>
          <w:sz w:val="32"/>
          <w:szCs w:val="32"/>
        </w:rPr>
        <w:t>委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您提出的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进一步推进完善虹口家庭学校社会协同育人工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建议</w:t>
      </w:r>
      <w:r>
        <w:rPr>
          <w:rFonts w:ascii="仿宋_GB2312" w:hAnsi="仿宋_GB2312" w:cs="仿宋;方正仿宋_GBK" w:eastAsia="仿宋_GB2312"/>
          <w:sz w:val="32"/>
          <w:szCs w:val="32"/>
        </w:rPr>
        <w:t>”的提案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我区一直以来高度重视家庭教育和协同育人机制的建设，在健全协同育人保障机制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虹口区学校家庭教育研究与指导中心以《中华人民共和国家庭教育促进法》、《关于健全学校家庭社会协同育人机制的意见》以及《家校社协同育人“教联体”工作方案》等文件精神和要求为指导，结合我区各校家庭教育工作的现状特点及问题需求，对家庭教育指导工作的思路进行深入思考和针对性的优化调整，并在区域中开展了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，由教育部门牵头，联合妇联、民政局、老干部局等多部门成立跨部门数字化协同育人新机制，形成“教联体”雏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，召开八个部门的虹口教育数字化“教联体”专题研讨与展示会，区司法局在虹口区学校家庭教育研究与指导中心设立“法治观察点”，并聘请法律界人士、家长、教师为法治观察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，区教育局联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个部门发布《虹口区关于全面推进家校社协同育人“教联体”工作的实施方案》，方案中以健全工作机制、完善课程建设以及创新活动载体为实施的主要举措，同时明确了政府、学校、家庭、社区等各方职责，建立定期沟通协调机制，形成了“全域协同”生态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在发挥家庭教育主体责任方面，为落实《家庭教育促进法》，我区采取了一系列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依托“数字家校”平台，截止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，已为家长提供个性化课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多门，在线家庭教育大讲堂近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讲，家教中心自主研发课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门，“虹师培优”课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门共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7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开设针对特殊群体家长的个性化学习通道，与法院积极合作，为接受家庭教育令的家长开辟特别学习通道，提供针对性学习资源与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开展“跟着劳模去学习——家庭行亲子研学”系列活动，通过亲子共访、亲子共研、亲子互学、亲子陪伴等模式，共享浸润体验，共做研学任务，共述心中话语，以提升家庭的学习力，增强孩子与父母之间的亲子沟通与情感的联结，促进家庭、学校、社会之间的紧密联系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，虹口区共开展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余场面向区域中小学校的“跟着劳模去学农”家庭行亲子研学活动，使家长们树立起正确的人才观和成才观，同时也实现了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家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社的良好联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在加强家校社协同服务阵地建设方面，我区取得了显著成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上海市中小学幼儿家长学校建设标准》文件要求以及我区《“家长学校”规范化建设及课程体系构建与实施》项目实施为抓手，以各校家长学校为载体，不断优化家长学校课程体系，积极建设家委会，丰富家校沟通渠道，为家长提供优质化的实效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线上空间：数字家校平台设有“家校社协同”专题板块，其中整合了多部门课程资源，为家长和学生提供丰富的活动和学习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线下空间：虹口区学校家庭教育研究与指导中心设有亲子加油站、亲子会客厅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VR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体验室）、亲子剧场等多个功能区域，实现了从实体中心到数字中心及融合中心的转型，更好的为教师、家长提供家庭教育的指导与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实践基地：与爱国主义教育基地、体育场馆、文化场馆、科普场馆等校外活动场所合作，为家庭提供更多的实践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在形成教育合力方面，我区通过以下方式充分发挥各方优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部门联动：设计部门联动项目书，每学年各部门至少“共享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个特色活动项目”及“共享一批优质课程”，实现课程资源共建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社会参与：联合社会资源，与高校、科研机构、科技企业等合作，开展家庭行亲子研学系列活动，推出“智慧型”家庭打造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课程研修：面向教师，开设《“全员导师制”背景下家校沟通中的生活指导》、《从逻辑起点开始，中小幼教师练好家庭教育指导“内功”》等系列课程，引导教师关注家庭教育问题，设计针对不同家长的有效课程。此外，成立了虹口区家长学校课程创新实践项目组，专注于《基于“亲子联结”的家庭教育指导前摄课程设计与实践》的探索，利用区域特色课程增强教联体效能，深化协同育人实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再次感谢你们对我区教育工作的关心和支持！希望你们继续关注我区教育事业的发展，提出更多宝贵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宋体;方正书宋_GBK"/>
          <w:sz w:val="32"/>
          <w:szCs w:val="32"/>
          <w:lang w:val="en-US" w:eastAsia="zh-CN"/>
        </w:rPr>
      </w:pPr>
      <w:r>
        <w:rPr>
          <w:rFonts w:eastAsia="Times New Roman;DejaVu Sans"/>
          <w:sz w:val="28"/>
          <w:szCs w:val="28"/>
        </w:rPr>
        <w:t xml:space="preserve">                          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石云艳</w:t>
      </w:r>
      <w:r>
        <w:rPr>
          <w:rFonts w:ascii="仿宋_GB2312" w:hAnsi="仿宋_GB2312" w:eastAsia="仿宋_GB2312"/>
          <w:sz w:val="32"/>
          <w:szCs w:val="32"/>
        </w:rPr>
        <w:t xml:space="preserve">         联系电话： </w:t>
      </w:r>
      <w:r>
        <w:rPr>
          <w:rFonts w:eastAsia="仿宋_GB2312" w:ascii="仿宋_GB2312" w:hAnsi="仿宋_GB2312"/>
          <w:sz w:val="32"/>
          <w:szCs w:val="32"/>
        </w:rPr>
        <w:t>189647813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地址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欧阳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 xml:space="preserve">    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21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right"/>
        <w:textAlignment w:val="auto"/>
        <w:rPr>
          <w:rFonts w:ascii="黑体;方正黑体_GBK" w:hAnsi="黑体;方正黑体_GBK" w:eastAsia="黑体;方正黑体_GBK" w:cs="黑体;方正黑体_GBK"/>
          <w:sz w:val="28"/>
          <w:szCs w:val="2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eastAsia="仿宋;方正仿宋_GBK"/>
      <w:sz w:val="32"/>
    </w:rPr>
  </w:style>
  <w:style w:type="paragraph" w:styleId="TextBodyIndent">
    <w:name w:val="Body Text Indent"/>
    <w:basedOn w:val="Normal"/>
    <w:next w:val="Style16"/>
    <w:pPr>
      <w:ind w:firstLine="560"/>
    </w:pPr>
    <w:rPr>
      <w:rFonts w:eastAsia="黑体;方正黑体_GBK"/>
      <w:sz w:val="28"/>
    </w:rPr>
  </w:style>
  <w:style w:type="paragraph" w:styleId="Style17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21">
    <w:name w:val="正文首行缩进 2"/>
    <w:basedOn w:val="TextBodyIndent"/>
    <w:next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1:28:00Z</dcterms:created>
  <dc:creator>pl</dc:creator>
  <dc:description/>
  <dc:language>en-US</dc:language>
  <cp:lastModifiedBy>user</cp:lastModifiedBy>
  <cp:lastPrinted>2025-03-28T18:17:00Z</cp:lastPrinted>
  <dcterms:modified xsi:type="dcterms:W3CDTF">2025-04-18T17:36:39Z</dcterms:modified>
  <cp:revision>7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69F3D58B487AA4F6CFF057BE66A5_1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