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4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7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Times New Roman;DejaVu Sans" w:eastAsia="仿宋_GB2312"/>
          <w:sz w:val="32"/>
          <w:szCs w:val="32"/>
        </w:rPr>
        <w:t>体育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cs="Times New Roman;DejaVu Sans" w:eastAsia="仿宋_GB2312"/>
          <w:sz w:val="32"/>
          <w:szCs w:val="32"/>
        </w:rPr>
        <w:t>擦亮虹口剑校品牌，普及击剑运动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虹口区教育局高度重视区域体育特色品牌建设，多年来，教育局</w:t>
      </w:r>
      <w:r>
        <w:rPr>
          <w:rFonts w:ascii="仿宋_GB2312" w:hAnsi="仿宋_GB2312" w:cs="Times New Roman;DejaVu Sans" w:eastAsia="仿宋_GB2312"/>
          <w:sz w:val="32"/>
          <w:szCs w:val="32"/>
        </w:rPr>
        <w:t>全面贯彻《关于全面加强和改进新时代学校体育工作的意见》《关于加强本市中小学体育艺术工作的指导意见》《上海市中小学体育工作管理办法》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等文件</w:t>
      </w:r>
      <w:r>
        <w:rPr>
          <w:rFonts w:ascii="仿宋_GB2312" w:hAnsi="仿宋_GB2312" w:cs="Times New Roman;DejaVu Sans" w:eastAsia="仿宋_GB2312"/>
          <w:sz w:val="32"/>
          <w:szCs w:val="32"/>
        </w:rPr>
        <w:t>要求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以推广与普及包括击剑运动在内的各项运动为途径，</w:t>
      </w:r>
      <w:r>
        <w:rPr>
          <w:rFonts w:ascii="仿宋_GB2312" w:hAnsi="仿宋_GB2312" w:cs="Times New Roman;DejaVu Sans" w:eastAsia="仿宋_GB2312"/>
          <w:sz w:val="32"/>
          <w:szCs w:val="32"/>
        </w:rPr>
        <w:t>持续深化体教融合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打造</w:t>
      </w:r>
      <w:r>
        <w:rPr>
          <w:rFonts w:ascii="仿宋_GB2312" w:hAnsi="仿宋_GB2312" w:cs="Times New Roman;DejaVu Sans" w:eastAsia="仿宋_GB2312"/>
          <w:sz w:val="32"/>
          <w:szCs w:val="32"/>
        </w:rPr>
        <w:t>高水平体育教育，促进青少年学生体质健康水平提升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培养德智体美劳全面发展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区教育局、区体育局联合印发《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虹口区教育局 虹口区体育局关于本区学校体育“一条龙”人才培养体系布局及做好相关建设发展等工作的通知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》，对包括击剑在内的各项体育运动人才培养提供了依据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其中击剑“一条龙”项目以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上海音乐学院虹口区北虹高级中学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为“龙头”，布局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上海市继光初级中学、上海市曲阳第二中学、上海世外教育附属虹口区欧阳学校、上海市丰镇中学、上海市虹口区第二中心小学、上海市虹口区曲阳第三小学、上海市虹口区曲阳第四小学、上海市民办宏星小学、上海市虹口区丰镇第一小学、上海市虹口区红旗小学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等十所中小学，通过专项普及课、社团活动课、运动队训练等多途径普及推广击剑项目，</w:t>
      </w:r>
      <w:r>
        <w:rPr>
          <w:rFonts w:ascii="仿宋_GB2312" w:hAnsi="仿宋_GB2312" w:cs="Times New Roman;DejaVu Sans" w:eastAsia="仿宋_GB2312"/>
          <w:sz w:val="32"/>
          <w:szCs w:val="32"/>
        </w:rPr>
        <w:t>为有体育运动兴趣爱好和发展潜力的学生参加锻炼、提升运动技能创造条件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</w:rPr>
        <w:t>引导学生主动参加体育锻炼并养成习惯，切实提高运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通过“一条龙”布局加强击剑人才培育的同时，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积极鼓励各击剑“一条龙”布局校积极发挥辐射引领作用，让更多区内学生能够体验击剑运动，了解区域击剑特色，感受击剑运动文化魅力，努力提升击剑运动的覆盖面与收益面，更好普及击剑运动，巩固与发展击剑运动在虹口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BodyTex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BodyTex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杨震  </w:t>
      </w:r>
      <w:r>
        <w:rPr>
          <w:rFonts w:ascii="仿宋_GB2312" w:hAnsi="仿宋_GB2312" w:eastAsia="仿宋_GB2312"/>
          <w:sz w:val="32"/>
          <w:szCs w:val="32"/>
        </w:rPr>
        <w:t xml:space="preserve">          联系电话：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5000492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Calibri;DejaVu Sans" w:cs="Calibri;DejaVu Sans"/>
          <w:sz w:val="28"/>
          <w:szCs w:val="28"/>
        </w:rPr>
        <w:t xml:space="preserve">                 </w:t>
      </w:r>
      <w:r>
        <w:rPr>
          <w:rFonts w:eastAsia="Calibri;DejaVu Sans" w:cs="Calibri;DejaVu Sans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50:00Z</dcterms:created>
  <dc:creator>Magic</dc:creator>
  <dc:description/>
  <dc:language>en-US</dc:language>
  <cp:lastModifiedBy>user</cp:lastModifiedBy>
  <cp:lastPrinted>2025-03-14T21:49:00Z</cp:lastPrinted>
  <dcterms:modified xsi:type="dcterms:W3CDTF">2025-03-14T16:1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