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主动公开</w:t>
      </w: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7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14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</w:t>
      </w:r>
      <w:r>
        <w:rPr>
          <w:rFonts w:ascii="仿宋_GB2312" w:hAnsi="仿宋_GB2312" w:cs="仿宋;方正仿宋_GBK" w:eastAsia="仿宋_GB2312"/>
          <w:sz w:val="32"/>
          <w:szCs w:val="32"/>
        </w:rPr>
        <w:t>采纳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28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杨吉星</w:t>
      </w:r>
      <w:r>
        <w:rPr>
          <w:rFonts w:ascii="仿宋_GB2312" w:hAnsi="仿宋_GB2312" w:cs="仿宋;方正仿宋_GBK" w:eastAsia="仿宋_GB2312"/>
          <w:sz w:val="32"/>
          <w:szCs w:val="32"/>
        </w:rPr>
        <w:t>委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您提出的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优化本区中小学午间休息措施的建议</w:t>
      </w:r>
      <w:r>
        <w:rPr>
          <w:rFonts w:ascii="仿宋_GB2312" w:hAnsi="仿宋_GB2312" w:cs="仿宋;方正仿宋_GBK" w:eastAsia="仿宋_GB2312"/>
          <w:sz w:val="32"/>
          <w:szCs w:val="32"/>
        </w:rPr>
        <w:t>”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;方正黑体_GBK" w:hAnsi="黑体;方正黑体_GBK" w:eastAsia="仿宋_GB2312" w:cs="黑体;方正黑体_GBK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月，为</w:t>
      </w:r>
      <w:r>
        <w:rPr>
          <w:rFonts w:ascii="仿宋_GB2312" w:hAnsi="仿宋_GB2312" w:cs="Times New Roman;DejaVu Sans" w:eastAsia="仿宋_GB2312"/>
          <w:sz w:val="32"/>
          <w:szCs w:val="32"/>
        </w:rPr>
        <w:t>保障学生良好睡眠，促进学生身心健康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，结合实际，本区印发《虹口区关于进一步加强中小学生睡眠管理的工作方案》，推进</w:t>
      </w:r>
      <w:r>
        <w:rPr>
          <w:rFonts w:ascii="仿宋_GB2312" w:hAnsi="仿宋_GB2312" w:cs="Times New Roman;DejaVu Sans" w:eastAsia="仿宋_GB2312"/>
          <w:sz w:val="32"/>
          <w:szCs w:val="32"/>
        </w:rPr>
        <w:t>本区中小学生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Times New Roman;DejaVu Sans" w:eastAsia="仿宋_GB2312"/>
          <w:sz w:val="32"/>
          <w:szCs w:val="32"/>
        </w:rPr>
        <w:t>睡眠管理工作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为保障中小学生睡眠达标，区教育局采取多种手段加强指导和监督，并在近期和未来拟通过以下方式继续优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区中小学午间休息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加强工作指导，优化午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教育局通过工作提示等方式，指导学校规范安排学生作息时间，倡导将午休时间排进课表，落实市教委午休时间不少于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分钟的要求。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通过飞行调研、问卷调查等形式了解学生睡眠情况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例如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在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年小学学业质量绿色指标测试中，我区四年级学生的睡眠指数平均值超过市平均值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初中学业质量绿色指标测试中，我区八年级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74%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以上学生睡眠充足。在此基础上，区教育局指导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学校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优化午休管理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提升午休质量。例如民办宏星小学，为刚入学的一年级学生提供了为期一个月的午休服务。在老师的管理下，孩子们聆听舒缓的轻音乐，在温馨的午睡环境中入睡，为下午的学习生活补充能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引进新式设备，提高午休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竣工并投入使用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坊新建学校项目（二中心小学）的设备配置中采购了一批“可躺式”课桌椅，目前学校进行轮流使用，供学生进行午间休息。这一举措不仅提升了学生的午休质量，还有助于改善学生的精神状态和学习效率。同时，这也体现了学校对于学生身心健康的重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在后续新建、改扩建的学校，优先考虑本类设备的配置采购，同时希望该类设备增设扶手、腰托等配件设施，进一步提升学生午睡时间的舒适度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常态跟踪督导，加强经验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将中小学午休管理纳入学校督导范围，在学校发展性督导中发现问题的及时反馈，并持续跟踪学校整改情况。在责任督学培训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督导情况和政策要求，提醒督学队伍加强对各校午休管理情况的督查，包括时间表、落实情况、保障措施等，保障学生健康需求。由于各校条件不同，教育督导部门将结合各校实情，对学校午休管理提出个性化指导建议，提高学校负责人对学生午休的重视程度，优化学生在校生活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还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相关宣传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向区域中小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校午休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好的经验做法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both"/>
        <w:textAlignment w:val="auto"/>
        <w:rPr>
          <w:rFonts w:ascii="仿宋_GB2312" w:hAnsi="仿宋_GB2312" w:eastAsia="仿宋_GB2312" w:cs="Times New Roman;DejaVu Sans"/>
          <w:sz w:val="28"/>
          <w:szCs w:val="28"/>
          <w:lang w:val="en-US" w:eastAsia="zh-CN"/>
        </w:rPr>
      </w:pPr>
      <w:r>
        <w:rPr>
          <w:rFonts w:eastAsia="仿宋_GB2312" w:cs="Times New Roman;DejaVu Sans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宋体;方正书宋_GBK"/>
          <w:sz w:val="32"/>
          <w:szCs w:val="32"/>
          <w:lang w:val="en-US" w:eastAsia="zh-CN"/>
        </w:rPr>
      </w:pPr>
      <w:r>
        <w:rPr>
          <w:rFonts w:eastAsia="Times New Roman;DejaVu Sans"/>
          <w:sz w:val="28"/>
          <w:szCs w:val="28"/>
        </w:rPr>
        <w:t xml:space="preserve">                         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6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王欣磊</w:t>
      </w:r>
      <w:r>
        <w:rPr>
          <w:rFonts w:ascii="仿宋_GB2312" w:hAnsi="仿宋_GB2312" w:eastAsia="仿宋_GB2312"/>
          <w:sz w:val="32"/>
          <w:szCs w:val="32"/>
        </w:rPr>
        <w:t xml:space="preserve">    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758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联系地址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祥德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;方正黑体_GBK"/>
      <w:sz w:val="28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3:28:00Z</dcterms:created>
  <dc:creator>pl</dc:creator>
  <dc:description/>
  <dc:language>en-US</dc:language>
  <cp:lastModifiedBy>user</cp:lastModifiedBy>
  <cp:lastPrinted>2025-03-28T10:17:00Z</cp:lastPrinted>
  <dcterms:modified xsi:type="dcterms:W3CDTF">2025-04-08T11:26:55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