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主动公开</w:t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对区政协十五届一次会议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51023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提案的答复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理结果：解决或采纳</w:t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叶冲委员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您提出的“关于恢复培华学校一年级学生运动员的招生”的提案收悉，经研究，现将办理情况答复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区一贯坚持以国家和上海市的有关政策法规为依据，以促进义务教育优质均衡发展，办好每一所学校为目标，以切实维护中小学生的合法入学权益、规范学校招生行为为原则，坚持招生入学工作公开、公平、公正，依法实施义务教育阶段学校招生入学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根据《教育部办公厅关于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普通中小学招生入学工作的通知》（教基厅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）文件要求，要逐步压缩特长生招生规模，直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前取消各类特长生招生。二是根据《上海市教育委员会关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本市义务教育阶段学校招生入学工作的实施意见》（沪教委基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）文件要求，全面取消各类特长生招生，各区不再安排义务教育学校特长生招生计划。本区坚持义务教育阶段学校招生按照“相对就近、免试入学”的原则。根据生源、学校分布情况，确定各校对口招生入学范围与招生计划，确保辖区内符合条件的适龄儿童接受义务教育。按照相关文件的要求，全面取消各类特长生招生，不再安排义务教育学校特长生招生计划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区认真贯彻市、区关于加强中小学体育工作的相关文件精神，落实工作要求。一是在学籍管理方面，按照相关规定办理转学手续，或为各种原因而中途退出体育训练的学生安排公办学校就读；二是加强学校体育教育工作的管理与检查，坚持面向人人，以课程教学、课外活动及课余训练等为载体，推进课程改革建设，不断提升教育教学效果；三是指导普通学校关注体育特长学生的培养，确保学生课余训练的时间，积极参加体育赛事活动，输送体育人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市培华学校是一所九年一贯制的招收体育特长生的学校，学生都是虹口区青少年体育运动学校的运动员。因学校的招生与教育部及本市义务教育阶段招生工作文件中关于“全面取消各类特长生招生”的要求有冲突，故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起，上海市培华学校不再列入本区义务教育阶段公办小学的招生计划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后续，教育局将继续关心培华学校体育运动员的培养工作，通过以少体校的名义招收初中阶段体育运动员、融入九年一贯制学校按普通学校的方式招生等形式，加大对体育运动员培养工作的服务与管理，坚持立德树人，遵循青少年身心发展规律和教育规律，不断深化体教结合，推进体育教育工作的发展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 xml:space="preserve">虹口区教育局  </w:t>
      </w:r>
    </w:p>
    <w:p>
      <w:pPr>
        <w:pStyle w:val="Normal"/>
        <w:spacing w:lineRule="exact" w:line="600"/>
        <w:ind w:right="64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02:00Z</dcterms:created>
  <dc:creator>SkyUN.Org</dc:creator>
  <dc:description/>
  <cp:keywords/>
  <dc:language>en-US</dc:language>
  <cp:lastModifiedBy>User</cp:lastModifiedBy>
  <cp:lastPrinted>2020-03-04T09:24:00Z</cp:lastPrinted>
  <dcterms:modified xsi:type="dcterms:W3CDTF">2022-10-14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C4C453D80423BBB220B42AD02CDE1</vt:lpwstr>
  </property>
  <property fmtid="{D5CDD505-2E9C-101B-9397-08002B2CF9AE}" pid="3" name="KSOProductBuildVer">
    <vt:lpwstr>2052-11.1.0.11365</vt:lpwstr>
  </property>
</Properties>
</file>