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对区政协十五届三次会议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>1530029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号提案的会办意见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方正小标宋简体"/>
          <w:bCs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区委宣传部：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区政协《关于充分利用社会力量协同加强青少年国防教育的提案的建议》的提案收悉，经研究，现将会办意见函告如下：</w:t>
      </w:r>
    </w:p>
    <w:p>
      <w:pPr>
        <w:pStyle w:val="Normal"/>
        <w:snapToGrid w:val="false"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虹口区教育局围绕立德树人根本任务和强军目标根本要求，以促进学生健康成长和全面发展为目标，以提升学生国防意识和军事素养为重点，注重提高学生国防观念和国防意识，把国防教育作为学校综合实践活动课和学生素质培养的重要内容，取得了较好的成效。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加强学生国防教育。为引导广大学生关注国防、了解国防，增强学生的国防观念，相关学校积极开展“依法开展国防教育，增强国防观念，提高国防意识”为主题的系列活动。学校经常利用广播站、宣传橱窗、黑板报、文章征集等宣传教育方式，对学生进行国防知识的宣传工作。通过开展国防知识教育，进一步培养了学生爱国主义、集体主义精神；培养了学生艰苦奋斗、吃苦耐劳的作风，增强战胜困难的信心和勇气。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认真开展相关活动。</w:t>
      </w:r>
      <w:r>
        <w:rPr>
          <w:rFonts w:ascii="仿宋_GB2312" w:hAnsi="仿宋_GB2312" w:cs="FZBSJW--GB1-0;宋体" w:eastAsia="仿宋_GB2312"/>
          <w:kern w:val="0"/>
          <w:sz w:val="32"/>
          <w:szCs w:val="32"/>
        </w:rPr>
        <w:t>相关学校开展 “增强国防观念、强化人防意识、提高防护技能”人民防空集中宣传系列活动。如</w:t>
      </w:r>
      <w:r>
        <w:rPr>
          <w:rFonts w:ascii="仿宋_GB2312" w:hAnsi="仿宋_GB2312" w:cs="仿宋_GB2312" w:eastAsia="仿宋_GB2312"/>
          <w:sz w:val="32"/>
          <w:szCs w:val="32"/>
        </w:rPr>
        <w:t>组织学生观看时事新闻、电影以及历史资料片，让学生通过观看影片来体会如何应对各类突发性事件。对学生进行针对周边安全环境等问题围绕《国防法》《兵役法》等法律法规进行讲座，自觉参加各项活动，时刻警醒学生牢记历史，热爱和建设自己的祖国。</w:t>
      </w:r>
    </w:p>
    <w:p>
      <w:pPr>
        <w:pStyle w:val="Normal"/>
        <w:snapToGrid w:val="false"/>
        <w:spacing w:lineRule="exact" w:line="60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精心开展高中阶段学校学生军事训练教学工作。按照上海市教育委员会、上海警备区战备建设局的统一部署，全面贯彻习近平新时代中国特色社会主义思想和强军思想，发挥学生军事训练教学的综合育人功能，推动形成本区学生军事训练教学工作新格局。每年区教育局协同区人武部、区国防动员委员会实施全区高中（中职）学生参加市、区级组织的军事训练教学工作。通过军事训练教学课程的实训工作，进一步培育塑造青少年学生爱党爱国爱军精神，</w:t>
      </w:r>
      <w:r>
        <w:rPr>
          <w:rFonts w:ascii="仿宋_GB2312" w:hAnsi="仿宋_GB2312" w:cs="宋体" w:eastAsia="仿宋_GB2312"/>
          <w:sz w:val="32"/>
          <w:szCs w:val="32"/>
        </w:rPr>
        <w:t>鼓舞和激励学生积极向上、树立报效祖国的强国之志，进一步加强保卫祖国、建设祖国的责任感。</w:t>
      </w:r>
    </w:p>
    <w:p>
      <w:pPr>
        <w:pStyle w:val="Normal"/>
        <w:snapToGrid w:val="false"/>
        <w:spacing w:lineRule="exact" w:line="600"/>
        <w:ind w:firstLine="627"/>
        <w:rPr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意见供你单位统一答复提案者时参考。</w:t>
      </w:r>
    </w:p>
    <w:p>
      <w:pPr>
        <w:pStyle w:val="Normal"/>
        <w:snapToGrid w:val="false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虹口区教育局</w:t>
      </w:r>
    </w:p>
    <w:p>
      <w:pPr>
        <w:pStyle w:val="Normal"/>
        <w:snapToGrid w:val="false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姓名：杨震            联系电话：</w:t>
      </w:r>
      <w:r>
        <w:rPr>
          <w:rFonts w:eastAsia="仿宋_GB2312" w:ascii="仿宋_GB2312" w:hAnsi="仿宋_GB2312"/>
          <w:sz w:val="32"/>
          <w:szCs w:val="32"/>
        </w:rPr>
        <w:t>15000492015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地址：祥德路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弄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号  邮政编码：</w:t>
      </w:r>
      <w:r>
        <w:rPr>
          <w:rFonts w:eastAsia="仿宋_GB2312" w:ascii="仿宋_GB2312" w:hAnsi="仿宋_GB2312"/>
          <w:sz w:val="32"/>
          <w:szCs w:val="32"/>
        </w:rPr>
        <w:t>200081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851" w:top="1134" w:footer="850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15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黑体" w:hAnsi="黑体" w:eastAsia="黑体" w:cs="黑体"/>
        <w:sz w:val="28"/>
        <w:szCs w:val="28"/>
        <w:lang w:eastAsia="zh-CN"/>
      </w:rPr>
    </w:pPr>
    <w:r>
      <w:rPr>
        <w:rFonts w:ascii="黑体" w:hAnsi="黑体" w:cs="黑体" w:eastAsia="黑体"/>
        <w:sz w:val="28"/>
        <w:szCs w:val="28"/>
        <w:lang w:eastAsia="zh-CN"/>
      </w:rPr>
      <w:t>主动公开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eastAsia="黑体"/>
      <w:sz w:val="28"/>
    </w:rPr>
  </w:style>
  <w:style w:type="paragraph" w:styleId="Style15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6">
    <w:name w:val="日期"/>
    <w:basedOn w:val="Normal"/>
    <w:next w:val="Normal"/>
    <w:qFormat/>
    <w:pPr/>
    <w:rPr>
      <w:rFonts w:eastAsia="仿宋_GB2312"/>
      <w:sz w:val="32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9:09:00Z</dcterms:created>
  <dc:creator>pl</dc:creator>
  <dc:description/>
  <dc:language>en-US</dc:language>
  <cp:lastModifiedBy>user</cp:lastModifiedBy>
  <cp:lastPrinted>2017-10-19T17:58:00Z</cp:lastPrinted>
  <dcterms:modified xsi:type="dcterms:W3CDTF">2024-05-07T18:48:18Z</dcterms:modified>
  <cp:revision>5</cp:revision>
  <dc:subject/>
  <dc:title>虹口区房屋拆迁强制执行试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0D5EA6798B40CA9D7BF272FFAA3D52_12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</Properties>
</file>