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53006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卫健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协《关于在健康管理中发挥中医药防病治病的优势的建议》的提案收悉，经研究，现将会办意见函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医药学是中华民族的伟大创造，为中华民族繁衍生息作出了巨大贡献，对世界文明进步产生了积极影响，切实把中医药这一祖先留给我们的宝贵财富继承好、发展好、利用好，需要我们在中小学组织开展内容丰富、形式多样的中医药文化进校园活动，建设校园中医药文化角和中医药文化学生社团，进一步丰富中医药文化教育，积极推进中医药事业发展，使中医药成为师生促进健康的文化自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虹口区部分中小学校持续开展了中医药文化进校园的试点工作。钟山初级中学带着学生“走出去”，来到雷允上诵芬堂内走近中药、学习中药，亲手体验中医药香囊的制作，并参观厂内陈列的各类常见与珍贵的中药材，学习药食同源、道地药材、中药炮制方法等科普知识，了解中药的传承与发展。新宏星小学将中医药“请进来”，与上海市第一人民医院、上海市中西医结合医院等单位一起共同打造“本草中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百草园”德育科普基地，师生与专家、教授、志愿者一起在校园里种下金银花、枸杞、百里香等中草药植物树苗，让学生深入学习中草药文化，感受中医药文化的魅力和价值。学校还组织开展多种形式的社团活动，如体验自制中草药蒸汽眼罩、耳穴贴压、学做少儿八段锦、中医药绘画、在校内设立中医文化走廊等，让学生在中医药文化的浸润下加深对中医药文化的认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承创新发展中医药是新时代中国特色社会主义事业的重要内容，是中华民族伟大复兴的大事，随着试点工作的开展，我们将进一步配合区卫健委，在学校普及中医药文化，让中医药文化传播的种子在上海市虹口区学校内生根发芽，开枝散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复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联系电话：</w:t>
      </w:r>
      <w:r>
        <w:rPr>
          <w:rFonts w:eastAsia="仿宋_GB2312" w:cs="仿宋_GB2312" w:ascii="仿宋_GB2312" w:hAnsi="仿宋_GB2312"/>
          <w:sz w:val="32"/>
          <w:szCs w:val="32"/>
        </w:rPr>
        <w:t>657585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联系地址：祥德路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  邮政编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7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黑体" w:hAnsi="黑体" w:eastAsia="黑体" w:cs="黑体"/>
        <w:sz w:val="28"/>
        <w:szCs w:val="28"/>
        <w:lang w:eastAsia="zh-CN"/>
      </w:rPr>
    </w:pPr>
    <w:r>
      <w:rPr>
        <w:rFonts w:ascii="黑体" w:hAnsi="黑体" w:cs="黑体" w:eastAsia="黑体"/>
        <w:sz w:val="28"/>
        <w:szCs w:val="28"/>
        <w:lang w:eastAsia="zh-CN"/>
      </w:rPr>
      <w:t>主动公开</w:t>
    </w:r>
  </w:p>
  <w:p>
    <w:pPr>
      <w:pStyle w:val="Header"/>
      <w:rPr>
        <w:rFonts w:ascii="黑体" w:hAnsi="黑体" w:eastAsia="黑体" w:cs="黑体"/>
        <w:sz w:val="28"/>
        <w:szCs w:val="28"/>
        <w:lang w:eastAsia="zh-CN"/>
      </w:rPr>
    </w:pPr>
    <w:r>
      <w:rPr>
        <w:rFonts w:eastAsia="黑体" w:cs="黑体" w:ascii="黑体" w:hAnsi="黑体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01:00Z</dcterms:created>
  <dc:creator>朱嫣洁</dc:creator>
  <dc:description/>
  <dc:language>en-US</dc:language>
  <cp:lastModifiedBy>user</cp:lastModifiedBy>
  <dcterms:modified xsi:type="dcterms:W3CDTF">2024-05-07T19:0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FE6DE79874C169F5C144E4F6C2A53_11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