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对区政协十五届参三次会议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1530051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号提案的会办意见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虹口区体育局：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政协《关于依托上海精武体育总会扩大精武文化影响力的建议》的提案收悉，经研究，现将会办意见函告如下：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snapToGrid w:val="false"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虹口区教育局积极贯彻落实《中共中央办公厅 国务院办公厅关于全面加强和改进新时代学校体育工作的意见》、《教育部办公厅关于进一步加强中小学生体质健康管理工作的通知》等文件精神，开齐开足体育课，逐步完善“健康知识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基本运动技能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专项运动技能”的学校体育教学模式，教会学生科学锻炼和健康知识，指导学生掌握跑、跳、投等基本运动技能和足球、篮球、排球、田径、游泳、体操、武术等专项运动技能。合理安排校外体育活动时间，通过全面落实大课间体育活动制度、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eastAsia="仿宋_GB2312" w:ascii="仿宋_GB2312" w:hAnsi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课后服务等形式着力保障学生每天校内、校外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小时体育活动时间，促进学生养成终身锻炼的习惯。</w:t>
      </w:r>
    </w:p>
    <w:p>
      <w:pPr>
        <w:pStyle w:val="Normal"/>
        <w:snapToGrid w:val="false"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教育局重视武术项目在校园的开展，各中小学依据国家相关课程要求开展武术教学，培养学生身心健康的同时，传承中华传统文化、培养学生的意志品质、增强学生的集体意识、提高学生的自我防范能力、丰富校园文化生活，为竞技武术培养后备人才。虹口区现有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所中小学的武术项目获评虹口区武术特色（创建）项目。上海市长青学校武术队为校办二线运动队，队员屡屡在市级比赛中取得优异成绩。区体育一条龙项目中设立由澄衷高级中学为“龙头”的武术一条龙，带动我区武术项目的发展；区阳光体育大联赛中开设武术操、初中武术规定套路（少年连环拳）等比赛，作为必报项目，每次有千余人参加比赛。</w:t>
      </w:r>
    </w:p>
    <w:p>
      <w:pPr>
        <w:pStyle w:val="Normal"/>
        <w:snapToGrid w:val="false"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后期，我局将继续关注武术项目在校园的普及与发展，挖掘精武文化的育人功能，推动学校通过开展体育社团、体育文化节等逐步扩大影响力与规模，形成浓郁的校园武术文化特色，探索融体育课堂教学、课外体育活动、学生体育社团、体育比赛等多维一体的武术育人体系，形成区域特色校园体育文化。</w:t>
      </w:r>
    </w:p>
    <w:p>
      <w:pPr>
        <w:pStyle w:val="Normal"/>
        <w:snapToGrid w:val="false"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意见供你单位统一答复提案者时参考。</w:t>
      </w:r>
    </w:p>
    <w:p>
      <w:pPr>
        <w:pStyle w:val="Normal"/>
        <w:snapToGrid w:val="false"/>
        <w:spacing w:lineRule="exact" w:line="600"/>
        <w:jc w:val="right"/>
        <w:rPr>
          <w:sz w:val="32"/>
          <w:szCs w:val="32"/>
        </w:rPr>
      </w:pPr>
      <w:r>
        <w:rPr>
          <w:rFonts w:eastAsia="Times New Roman;DejaVu Sans"/>
          <w:sz w:val="28"/>
          <w:szCs w:val="28"/>
        </w:rPr>
        <w:t xml:space="preserve">                          </w:t>
      </w:r>
      <w:r>
        <w:rPr>
          <w:rFonts w:eastAsia="Times New Roman;DejaVu Sans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60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60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虹口区教育局</w:t>
      </w:r>
    </w:p>
    <w:p>
      <w:pPr>
        <w:pStyle w:val="Normal"/>
        <w:snapToGrid w:val="false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姓名：杨震           联系电话：</w:t>
      </w:r>
      <w:r>
        <w:rPr>
          <w:rFonts w:eastAsia="仿宋_GB2312" w:ascii="仿宋_GB2312" w:hAnsi="仿宋_GB2312"/>
          <w:sz w:val="32"/>
          <w:szCs w:val="32"/>
        </w:rPr>
        <w:t>15000492015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地址：祥德路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弄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号   邮政编码：</w:t>
      </w:r>
      <w:r>
        <w:rPr>
          <w:rFonts w:eastAsia="仿宋_GB2312" w:ascii="仿宋_GB2312" w:hAnsi="仿宋_GB2312"/>
          <w:sz w:val="32"/>
          <w:szCs w:val="32"/>
        </w:rPr>
        <w:t>200081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851" w:top="1134" w:footer="850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15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黑体" w:hAnsi="黑体" w:eastAsia="黑体" w:cs="黑体"/>
        <w:sz w:val="28"/>
        <w:szCs w:val="28"/>
        <w:lang w:eastAsia="zh-CN"/>
      </w:rPr>
    </w:pPr>
    <w:r>
      <w:rPr>
        <w:rFonts w:ascii="黑体" w:hAnsi="黑体" w:cs="黑体" w:eastAsia="黑体"/>
        <w:sz w:val="28"/>
        <w:szCs w:val="28"/>
        <w:lang w:eastAsia="zh-CN"/>
      </w:rPr>
      <w:t>主动公开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黑体"/>
      <w:sz w:val="28"/>
    </w:rPr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日期"/>
    <w:basedOn w:val="Normal"/>
    <w:next w:val="Normal"/>
    <w:qFormat/>
    <w:pPr/>
    <w:rPr>
      <w:rFonts w:eastAsia="仿宋_GB2312"/>
      <w:sz w:val="32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7:09:00Z</dcterms:created>
  <dc:creator>pl</dc:creator>
  <dc:description/>
  <dc:language>en-US</dc:language>
  <cp:lastModifiedBy>user</cp:lastModifiedBy>
  <cp:lastPrinted>2017-10-20T01:58:00Z</cp:lastPrinted>
  <dcterms:modified xsi:type="dcterms:W3CDTF">2024-05-07T18:46:22Z</dcterms:modified>
  <cp:revision>3</cp:revision>
  <dc:subject/>
  <dc:title>虹口区房屋拆迁强制执行试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91C651D1864CA18D48C2D01D8B9EC1_12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