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26" w:leader="none"/>
        </w:tabs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主动公开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三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53017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文旅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协《关于进一步加强社会美育与学校的合作，打造虹口社会大美育品牌的建议》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年来，虹口区中学美育根据学校发展特点及需求，从校内课堂教学与课程开发、校外社会资源的拓展与运用两方面实施美育引导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充分利用市、区场馆资源拓展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与朱屺瞻艺术馆等艺术场馆签约，艺术课程下基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学年由馆内专业人员去到两所初中、两所高中普及艺术作品赏析课程。如：钟山初级中学与非遗项目合作扎染课程下基层、北虹高级中学作为艺术特色学校，探索与朱屺瞻艺术馆、上海多伦现代美术馆等多家艺术场馆的长期合作，并且形成了良好的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3</w:t>
      </w:r>
      <w:r>
        <w:rPr>
          <w:rFonts w:ascii="仿宋_GB2312" w:hAnsi="仿宋_GB2312" w:cs="仿宋_GB2312" w:eastAsia="仿宋_GB2312"/>
          <w:sz w:val="32"/>
          <w:szCs w:val="32"/>
        </w:rPr>
        <w:t>年虹口区教育局与中华艺术宫签约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虹口区小学、初中、高中三个学段，选择试点学校进行场馆教育的课程开发与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学校根据自身特点，结合社会艺术资源，发展学校艺术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 xml:space="preserve">除区域统领外，各校结合自身发展特点，选择区内社会艺术资源，发展学校艺术特色。如：海南中学成为首家沈尹默书法教育基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虹口区各中学普及“学校美术馆”，鼓励学生将美术作品进行呈现，不仅是艺术的交流更是校园的装扮，美育活动的浸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丰富多彩的学校艺术节，拓展了学生的艺术表现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不仅有美术馆，还有丰富多彩的艺术节相关活动，同学们通过参与艺术节的活动，在提升对艺术兴趣的同时，拓展了艺术表现力感受美育的魅力。如：虹口高级、华师大一附中、钟山初级、五十二中等许多学校，每年举办艺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学校开设有各类艺术社团、选修课等艺术类拓展延伸课程，在课程的架构上设计完善学生美育活动。</w:t>
      </w:r>
      <w:r>
        <w:rPr>
          <w:rFonts w:ascii="仿宋_GB2312" w:hAnsi="仿宋_GB2312" w:cs="仿宋_GB2312" w:eastAsia="仿宋_GB2312"/>
          <w:sz w:val="32"/>
          <w:szCs w:val="32"/>
        </w:rPr>
        <w:t>这里不一一枚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美育活动的实施，离不开最关键的教师队伍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教研助力教师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学院教研室中学艺术学科教研团队，积极推动艺术教师的专业成长，从对国家课程、课标的理解，到骨干教师团队的培训和培养，有完整的架构体系。组织指导艺术教师积极参与上海市、区级各项竞赛、课题的申报，多年来成绩斐然。中学美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艺术学科目前就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市级课题正在实施与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建立有效培训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教师整体教学指导能力，提升美育质量，区中学艺术学科每学年开展各类各级的主题教研、培训等活动，形成有层级、有梯度、有范围、有专业的有效培训；层级带教、骨干教师带头示范、研训一体课程等培训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加强专业技能磨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教师离不开专业技能的磨炼。历年来，不间断举办的区美术教师专业绘画展、虹口教师绘虹口等活动，也检阅着教师的专业能力。其中，不乏入选、参加各级市区、国家级展出的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六、编撰校本读本，信息技术赋能学科美育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：多校的美育微课。有海南中学的书法课程、钟山初级的摄影课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然，为了进一步扩大美育影响力，丰富美育资源的整合。在社会加大对美育活动的关注度及重视程度的情况下，也希望得到文化旅游局的大力支持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积极推动社会美育资源的使用。建立艺术场馆清单，便于学校结合发展特点进行有效选择与对接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借助社会艺术场馆的资源（场地、专家），进一步鼓励中小学生走进场馆参观，参与专家指导的艺术实践活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鼓励学校领导增强馆校合作意识，与场馆形成有效联动，将课堂搬进艺术场馆，让学生能够更为“沉浸式”的艺术学习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扩大美育成果影响力，鼓励艺术场馆与学校展开深度合作，让学生作品能有机会从“学校美术馆”走进“专业美术馆”进行展出，进一步呈现美育成果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7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7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虹口区教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7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7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姜振骅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7127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欧阳路</w:t>
      </w:r>
      <w:r>
        <w:rPr>
          <w:rFonts w:eastAsia="仿宋_GB2312" w:cs="仿宋_GB2312" w:ascii="仿宋_GB2312" w:hAnsi="仿宋_GB2312"/>
          <w:sz w:val="32"/>
          <w:szCs w:val="32"/>
        </w:rPr>
        <w:t>502</w:t>
      </w:r>
      <w:r>
        <w:rPr>
          <w:rFonts w:ascii="仿宋_GB2312" w:hAnsi="仿宋_GB2312" w:cs="仿宋_GB2312" w:eastAsia="仿宋_GB2312"/>
          <w:sz w:val="32"/>
          <w:szCs w:val="32"/>
        </w:rPr>
        <w:t>号        邮政编码：</w:t>
      </w:r>
      <w:r>
        <w:rPr>
          <w:rFonts w:eastAsia="仿宋_GB2312" w:cs="仿宋_GB2312" w:ascii="仿宋_GB2312" w:hAnsi="仿宋_GB2312"/>
          <w:sz w:val="32"/>
          <w:szCs w:val="32"/>
        </w:rPr>
        <w:t>200081</w:t>
      </w:r>
    </w:p>
    <w:p>
      <w:pPr>
        <w:pStyle w:val="Normal"/>
        <w:tabs>
          <w:tab w:val="clear" w:pos="420"/>
          <w:tab w:val="right" w:pos="9026" w:leader="none"/>
        </w:tabs>
        <w:spacing w:lineRule="exact" w:line="40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28:00Z</dcterms:created>
  <dc:creator>pl</dc:creator>
  <dc:description/>
  <dc:language>en-US</dc:language>
  <cp:lastModifiedBy>user</cp:lastModifiedBy>
  <cp:lastPrinted>2024-03-18T10:39:00Z</cp:lastPrinted>
  <dcterms:modified xsi:type="dcterms:W3CDTF">2024-03-20T11:28:12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