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85" w:leader="none"/>
        </w:tabs>
        <w:spacing w:lineRule="exact" w:line="600"/>
        <w:jc w:val="left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  <w:tab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对区政协十五届三次会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1530010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号提案的会办意见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体育局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关于弘扬精武文化打造虹口区特色名片的建议的提案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弘扬精武文化，打造虹口区特色名片，虹口区区教育局重视虹口武术项目的发展，积极营造武术育人的良好氛围。根据市教委统一部署，区体育一条龙项目中特设立了由澄衷高级中学为“龙头”若干学校为“龙身、龙尾”的武术一条龙项目，带动我区武术项目的发展；同时，每年区阳光体育大联赛中开设武术操、初中武术规定套路（少年连环拳）等比赛，作为必报项目，每次有千余人参加比赛。</w:t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中小学积极开展武术教学，有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所中小学的武术项目获评虹口区武术特色（创建）项目。上海市长青学校武术队为校办二线运动队，队员屡屡在市级比赛中取得优异成绩。</w:t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后期，我局将继续关注武术项目在校园的普及与发展，挖掘精武文化的育人功能，推动学校通过开展体育社团、体育文化节等逐步扩大影响力与规模，形成浓郁的校园武术文化特色，探索融体育课堂教学、课外体育活动、学生体育社团、体育比赛等多维一体的武术育人体系，形成区域特色校园体育文化。</w:t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Normal"/>
        <w:snapToGrid w:val="false"/>
        <w:spacing w:lineRule="exact" w:line="600"/>
        <w:jc w:val="right"/>
        <w:rPr>
          <w:sz w:val="32"/>
          <w:szCs w:val="32"/>
        </w:rPr>
      </w:pPr>
      <w:r>
        <w:rPr>
          <w:rFonts w:eastAsia="Times New Roman;DejaVu Sans"/>
          <w:sz w:val="28"/>
          <w:szCs w:val="28"/>
        </w:rPr>
        <w:t xml:space="preserve">                          </w:t>
      </w:r>
      <w:r>
        <w:rPr>
          <w:rFonts w:eastAsia="Times New Roman;DejaVu Sans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杨震           联系电话：</w:t>
      </w:r>
      <w:r>
        <w:rPr>
          <w:rFonts w:eastAsia="仿宋_GB2312" w:ascii="仿宋_GB2312" w:hAnsi="仿宋_GB2312"/>
          <w:sz w:val="32"/>
          <w:szCs w:val="32"/>
        </w:rPr>
        <w:t>15000492015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134" w:footer="85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黑体" w:hAnsi="黑体" w:eastAsia="黑体" w:cs="黑体"/>
        <w:sz w:val="28"/>
        <w:szCs w:val="28"/>
        <w:lang w:eastAsia="zh-CN"/>
      </w:rPr>
    </w:pPr>
    <w:r>
      <w:rPr>
        <w:rFonts w:ascii="黑体" w:hAnsi="黑体" w:cs="黑体" w:eastAsia="黑体"/>
        <w:sz w:val="28"/>
        <w:szCs w:val="28"/>
        <w:lang w:eastAsia="zh-CN"/>
      </w:rPr>
      <w:t>主动公开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2:44:00Z</dcterms:created>
  <dc:creator>pl</dc:creator>
  <dc:description/>
  <dc:language>en-US</dc:language>
  <cp:lastModifiedBy>user</cp:lastModifiedBy>
  <cp:lastPrinted>2017-10-20T01:58:00Z</cp:lastPrinted>
  <dcterms:modified xsi:type="dcterms:W3CDTF">2024-05-07T18:50:24Z</dcterms:modified>
  <cp:revision>2</cp:revision>
  <dc:subject/>
  <dc:title>虹口区房屋拆迁强制执行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ECD90CEC8E48579C4A8677C4B4EBCE_12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