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53016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卫健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协《关于重视与加强青少年心源性猝死预防和早期干预的建议》的提案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青少年心脏性猝死是一种严重的健康问题，会给家庭和社会带来巨大的冲击和悲痛，学校对此高度重视并积极采取相关有效措施来预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动体外除颤器）作为一种便携式医疗设备，配合心肺复苏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PR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对于挽救患者生命具有重要意义。近年来，随着校园安全意识的提高，为加强学校大型体育赛事的安全管理，上海市中小学校开始配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，目前虹口区中小学校已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覆盖。同时，区教育局协同区卫健委、区红十字会，通过理论学习、实践操作、考核认证的方式，每年组织中小学校相关老师开展应急救护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外，学校会通过对学生进行有关青少年的健康教育，帮助他们建立正确的健康观念，提高自我保护和救助能力。如组织学生与区红十字会人员学习急救技能、通过学校广播宣传引导健康生活方式、避免不良行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下来，区教育局将协同区卫生部门继续致力于加强校园急救体系建设，提高师生的急救意识和技能水平，包括定期开展急救知识讲座、组织急救演练等活动，让师生了解并掌握基本的急救知识和技能，为师生提供更加安全、健康的校园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复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联系电话：</w:t>
      </w:r>
      <w:r>
        <w:rPr>
          <w:rFonts w:eastAsia="仿宋_GB2312" w:cs="仿宋_GB2312" w:ascii="仿宋_GB2312" w:hAnsi="仿宋_GB2312"/>
          <w:sz w:val="32"/>
          <w:szCs w:val="32"/>
        </w:rPr>
        <w:t>657585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邮政编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sz w:val="28"/>
        <w:szCs w:val="28"/>
        <w:lang w:eastAsia="zh-CN"/>
      </w:rPr>
    </w:pPr>
    <w:r>
      <w:rPr>
        <w:rFonts w:eastAsia="黑体" w:cs="黑体" w:ascii="黑体" w:hAnsi="黑体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01:00Z</dcterms:created>
  <dc:creator>朱嫣洁</dc:creator>
  <dc:description/>
  <dc:language>en-US</dc:language>
  <cp:lastModifiedBy>user</cp:lastModifiedBy>
  <dcterms:modified xsi:type="dcterms:W3CDTF">2024-05-07T19:0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FE6DE79874C169F5C144E4F6C2A53_11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