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对区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十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届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人大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7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500016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号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的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办理结果：解决采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张婷婷代表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您提出的关于在中小学校的洗手池安装电热水器的意见建议收悉，经研究，现将办理情况答复如下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为全区师生提供更好的学习生活条件的教育保障工作的重要内容。近年来，区教育局高度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重视</w:t>
      </w:r>
      <w:r>
        <w:rPr>
          <w:rFonts w:ascii="仿宋_GB2312" w:hAnsi="仿宋_GB2312" w:eastAsia="仿宋_GB2312"/>
          <w:color w:val="000000"/>
          <w:sz w:val="32"/>
          <w:szCs w:val="32"/>
        </w:rPr>
        <w:t>学校空间环境建设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，不断加大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资金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投入，优化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教育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资源配置，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持续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改善办学条件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，稳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动区域教育实现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今年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val="en-US" w:eastAsia="zh-CN"/>
        </w:rPr>
        <w:t>以来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为贯彻落实市教委关于推进儿童友好学校建设工作，依据国家与本市上位文件要求，区教育局制定《虹口区儿童友好学校建设实施方案》，方案明确将儿童优先原则融入学校空间环境建设，围绕儿童健康成长和全面发展，统筹优化设施功能布局，推进学校空间适儿化建设。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针对您提到的大部分中小学校的硬件配套设施中没有热水管道，并建议在中小学校洗手池安装快捷便利的电热水器装置。区教育局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将根据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学校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现场实际，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加强排摸和踏勘，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一方面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结合“新改扩”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校舍维修更新工程的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在设计方案阶段就将安装电热水器考虑在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项目施工时统一进行安装，配套解决好学校的热水供应问题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一方面，对于现有学校，区教育局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鼓励学校自行购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并安装温水洗手设施，同时配备干手设施、洗手液、手纸巾等用品，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这不仅能加强学生们餐前饭后、课间课后洗手的积极性，还能有效地预防病毒的传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今后，区教育局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秉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师生健康保驾护航的态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进一步</w:t>
      </w:r>
      <w:r>
        <w:rPr>
          <w:rFonts w:ascii="仿宋_GB2312" w:hAnsi="仿宋_GB2312" w:eastAsia="仿宋_GB2312"/>
          <w:color w:val="000000"/>
          <w:sz w:val="32"/>
          <w:szCs w:val="32"/>
        </w:rPr>
        <w:t>建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健全</w:t>
      </w:r>
      <w:r>
        <w:rPr>
          <w:rFonts w:ascii="仿宋_GB2312" w:hAnsi="仿宋_GB2312" w:eastAsia="仿宋_GB2312"/>
          <w:color w:val="000000"/>
          <w:sz w:val="32"/>
          <w:szCs w:val="32"/>
        </w:rPr>
        <w:t>卫生健康预防、评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color w:val="000000"/>
          <w:sz w:val="32"/>
          <w:szCs w:val="32"/>
        </w:rPr>
        <w:t>干预机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强化学校传染病监测力度，指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扎实做好冬春季病毒感染防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并积极开展传染病预防、自我保健、人与环境等健康宣教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为孩子们的健康成长提供有力的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上海市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联系人姓名：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超           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21-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联系地址：祥德路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   邮政编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50:00Z</dcterms:created>
  <dc:creator>Magic</dc:creator>
  <dc:description/>
  <dc:language>en-US</dc:language>
  <cp:lastModifiedBy>user</cp:lastModifiedBy>
  <cp:lastPrinted>2024-04-25T09:29:00Z</cp:lastPrinted>
  <dcterms:modified xsi:type="dcterms:W3CDTF">2024-04-26T14:1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