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对区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十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届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人大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第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17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500187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号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/>
          <w:color w:val="0000FF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FF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绿化市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周倚天代表提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关于虹口区如何在垃圾分类工作中发挥示范引领作用的建议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代表建议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已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收悉，经研究，现将会办意见函告如下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近年来，自《上海市生活垃圾管理条例》发布以来，区教育局坚持多措并举，深入推进校园垃圾分类工作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一、关于推动垃圾分类内容进课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区教育系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坚持落实立德树人根本任务，充分发挥课程育人主渠道作用，通过持续的垃圾分类序列课程建设，推动垃圾分类成为学校“必修课”，努力使每位学生成为垃圾分类的学习者、实践者、推广者。一是将垃圾分类纳入学校德育课程体系，融入学校教育的各环节、各方面，通过国旗下讲话、主题班会、爱心义卖、参观实践等活动，引导学生多角度、全方位认识和理解生态文明与绿色发展。二是精心研发垃圾分类系列精品课，融合活动、竞赛、微课、闯关、乐评、推广等多种形式，创新教研形式、开发校本课程，让学生在课程实践中强化垃圾分类意识，养成良好环保习惯。例如，六中心小学、广中路小学等学校开设《水世界》《地球家园》系列“微课程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二、关于通过请进来、走出去的方式，让垃圾分类意识根植在孩子的心灵中，成为自觉行为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深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贯彻落实习总书记关于垃圾分类工作的重要指示，打造低碳生活新时尚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方面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围绕全国城市生活垃圾分类宣传周、粮食安全宣传周、“光盘行动”等活动，多渠道广泛开展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垃圾分类宣传进校园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活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各校利用宣传橱窗、板报、校园网、学校微信公众号、家长联系群等阵地，采取讲座、手抄报、知识竞赛等形式，开展垃圾分类宣传教育活动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另一方面，积极发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青少中心教育枢纽作用，开展“绿色环保大篷车”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垃圾分类金点子征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丰富多彩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线上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线下科普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系列活动，引导青少年自觉践行生态文明思想，养成垃圾分类良好习惯。例如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，区科协联合新宏星小学开展湿垃圾堆肥活动。活动邀请了上海海洋大学宋老师作为指导老师，带领学生们一起进行“编织袋堆肥法”体验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关于</w:t>
      </w:r>
      <w:r>
        <w:rPr>
          <w:rFonts w:ascii="黑体" w:hAnsi="黑体" w:cs="黑体" w:eastAsia="黑体"/>
          <w:sz w:val="32"/>
          <w:szCs w:val="32"/>
        </w:rPr>
        <w:t>通过教学教育，发动学生成为各自家庭的义务宣传、督导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区教育系统鼓励学生化身垃圾分类“宣传员”，激发学生垃圾分类内生动力，推动学生从“要我分”到“我要分”“我会分”转变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自去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起，虹口区新时代好少年“小小宣讲员队伍”正式启动。从“文化三地”、文明校园、文明城区、“新七不规范”、垃圾分类、文明交通、文明养宠、文明旅游、文明餐饮、文明用水等十个方面开展宣传、宣讲实践活动，为文明城市的创建贡献青少年的力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用新时代青少年蓬勃向上的靓丽风采，展现时代新风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学校作为教育主阵地，是助推我区垃圾分类工作的关键一环，让学生在学校内养成分类习惯、树立环保意识，教育系统责无旁贷、使命在肩。下一步，区教育系统将在延续已有的工作手势下，一手抓垃圾分类工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落实落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一手抓知识普及和学生行为习惯养成教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以“三个强化”进一步推动垃圾分类工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常态化、长效化、规范化、精细化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推动实现“教育一个学生、影响一个家庭、带动一个社区、推动整个社会”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意见供你单位统一答复代表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联系人姓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孙文佳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 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21-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569833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联系地址：祥德路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9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弄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号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邮政编码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00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汉仪大黑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/>
    <w:rPr>
      <w:rFonts w:eastAsia="仿宋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tyle15">
    <w:name w:val="正文缩进"/>
    <w:basedOn w:val="Normal"/>
    <w:next w:val="Normal"/>
    <w:qFormat/>
    <w:pPr>
      <w:ind w:firstLine="420"/>
    </w:pPr>
    <w:rPr>
      <w:rFonts w:eastAsia="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4:50:00Z</dcterms:created>
  <dc:creator>Magic</dc:creator>
  <dc:description/>
  <dc:language>en-US</dc:language>
  <cp:lastModifiedBy>user</cp:lastModifiedBy>
  <cp:lastPrinted>2024-03-18T14:14:00Z</cp:lastPrinted>
  <dcterms:modified xsi:type="dcterms:W3CDTF">2024-05-07T19:5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